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T 1 A</w:t>
      </w:r>
    </w:p>
    <w:p>
      <w:pPr>
        <w:pStyle w:val="Normal"/>
        <w:shd w:fill="000000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CROECONOMICS</w:t>
      </w:r>
    </w:p>
    <w:p>
      <w:pPr>
        <w:pStyle w:val="Normal"/>
        <w:shd w:fill="000000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3 QUESTION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] Source: CMA 1285 1-15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the short run, a purely competitive firm operating at a loss wi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Shut dow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ontinue to operate as long as price exceeds average variable cos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Raise the price of its produc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Reduce the size of its plant to lower fixed cos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] Source: CMA 1285 1-16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In an analysis of economic costs of Production, long run mean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More than 1 year but less than 5 year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Five or more year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 period of time long enough to turn over top managemen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 period of time long enough for the firm to make all resource costs variable in natur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] Source: CMA 1285 1-17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marginal utility of a good refers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point at which the consumer's total utility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ximiz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point at which the consumer's total utility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nimiz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change in the amount of the good consum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increases total utility by one uni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change in total utility when consumption of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od increases by one uni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] Source: CMA 1286 1-4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conomies and diseconomies of scale are importan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terminants of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ype of product demand faced by individual firm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Market demand curv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Pattern of costs in the long ru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Law of diminishing return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] Source: CMA 1286 1-7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a rent control law in a competitive housing marke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stablishes a maximum or ceiling rent that is above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rket or equilibrium rent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law has no effect on the rental marke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 surplus of rental housing units will resul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Supply will decrease as price increas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emand will increase as price increas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] Source: CMA 0687 1-1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distribution of income among households in the United States is primarily determined b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ransfer payments to household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Household purchases of goods and servic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ownership of factors of produc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Government tax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] Source: CMA 0687 1-12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ocal electric utilities are considered to be natur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onopolies because for these firm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Supply curves are upward sloping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emand curves are upward sloping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verage total costs never fall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Significant economies of scale are presen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] Source: CMA 1287 1-2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the demand for cigarettes in New York is relative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lastic, and New York imposes high taxes on cigarett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at result in higher cigarette prices, then in New York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quantity of cigarettes demanded woul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demand for cigarettes would increas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demand curve for cigarettes would becom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ertical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Expenditures on cigarettes would fall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] Source: CMA 1287 1-5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quantity of output a competitive firm can supply at any price is determined in part b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verage household incom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onsumer tastes and preferenc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nput pric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distribution of income among household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] Source: CMA 1287 1-1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the economic theory of production and cost, the shor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un is defined to be a production proces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Which spans a time period of less than one year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ngth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n which both fixed and variable inputs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at is subject to economies of scal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at always produces economic prof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] Source: CMA 1287 1-12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atural monopoly conditions, which often lead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conomic regulation, refer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Rising marginal cos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Elastic consumer demand for the produc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eclining average cos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onsumer demand for the product that is strong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luenced by the business cycl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Fact Pattern #1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theory of price elasticity of consumer demand is helpful when a firm is determining price changes for a consum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ood or service. The formula for the coefficient of elasticity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, i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(relative change in quantity demanded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E = --------------------------------------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>(relative change in pric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] Source: CMA 1288 1-22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the coefficient of elasticity is two, then the consum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mand for the product is said to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erfectly in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n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Unit 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] Source: CMA 1288 1-23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the coefficient of elasticity is zero, then the consum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mand for the product is said to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erfectly in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n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Unit 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] Source: CMA 1288 1-27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ll of the following are true about perfect competitio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xcept tha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re is free market entry without large capit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 for entr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re are many firms participating in the marke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n the long run, an increase in profit will have n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ffect on the number of firms in the marke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Firms are price taker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] Source: CMA 1288 1-25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the average household income increases and there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latively little change in the price of a normal good, the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Supply curve will shift to the lef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Quantity demanded will move farther down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curv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emand will shift to the lef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emand curve will shift to the righ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] Source: CMA 1288 1-29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ll of the following are characteristics of monopolistic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petition except tha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firms sell a homogeneous produc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firms tend not to recognize the reaction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etitors when determining pric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ndividual firms have some control over the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he produc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consumer demand curve is highly 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] Source: CMA 1288 1-3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cyclical and seasonal fluctuations in consumer demand for the products produced by an oligopoly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haracteristic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ifferentiated produc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ticky pric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Kinked demand curv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Homogeneous produc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] Source: CMA 0689 1-2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measurement that uses the factors of production a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puts in physical terms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Economic efficienc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Opportunity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echnological efficienc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omparative advantag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] Source: CMA 0689 1-21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measurement of using resources now in lieu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lternative uses of the resources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Economic efficienc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Opportunity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omparative advantag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bsolute advantag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0] Source: CMA 0689 1-22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principle of substitution states tha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costs of two factors of production are equal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rofit maximization is maintained while choosi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ither factor of produc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firm chooses more of the less expensi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ctor of produc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firm chooses more of the more expensi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ctor of produc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1] Source: CMA 0689 1-24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en making a decision to increase the robotic automation equipment in an existing facility, a firm takes all of the following into consideration excep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Economies of scal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Opportunity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echnological efficienc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initial cost of the current facilit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2] Source: CMA 0689 1-26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decrease in the price of a complementary good wi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Shift the demand curve of the joint commodity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lef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ncrease the price paid for a substitute goo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Shift the supply curve of the joint commodity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lef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Shift the demand curve of the joint commodity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righ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3] Source: CMA 0689 1-29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a product is part of the consumers' basket of goods, and the Consumer Price Index increased 7% for the year while the price of this normal good increased 3%, the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supply curve will shift to the lef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Neither the demand curve nor the supply cur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be affect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demand curve will shift to the righ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demand curve will shift to the lef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4] Source: CMA 1289 1-4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the elasticity of demand for a normal good is estimated to be 1.5, a 10% reduction in its price would cau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otal revenue to fall by 10%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otal revenue to fall by 15%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Quantity demanded to rise by 15%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emand to decrease by 10%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5] Source: CMA 1289 1-11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 industry that is oligopolistic would be best characterized b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One firm selling a product with no clo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bstitut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absence of the profit-maximizing goal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Significant barriers to entr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Horizontal or flat demand curves for the output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ividual firm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6] Source: CMA 0690 1-19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a normal good competes with three similar goods, and all four goods give the consumer equal utils of satisfaction, the demand for the normal goo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s relatively 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s perfectly 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Responds as an inferior goo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s perfectly in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7] Source: CMA 0690 1-2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oil producers and retailers were to increase the price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asoline for cars during the summer season by $.05 p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allon, these suppliers anticipate that the demand fo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asolin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s relatively 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s relatively in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Responds as an inferior goo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s perfectly in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8] Source: CMA 0690 1-21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Waymand family typically ate hamburger as a staple in their diet. In the last few years, the family's income ha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ubled, and they have now replaced hamburger wit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teak as a staple in their diet. This is an example in whic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demand for hamburg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s relatively 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s perfectly 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s relatively in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Responds as an inferior goo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9] Source: CMA 0690 1-22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tility companies can ordinarily price their product, a good that establishes a comfortable life-style (i.e., electricity, gas for home heating), based on the assumption that the dem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s relatively 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s perfectly 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s relatively in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s perfectly in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0] Source: CMA 0690 1-23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demand curve for a normal good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Upward sloping because firms produce more a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igher pric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Upward sloping because higher-priced goods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higher qualit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Vertical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ownward sloping because of the income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bstitution effects of price chang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1] Source: CMA 0690 1-24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ne of the following changes will cause the dem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urve for gasoline to shift to the left?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price of gasoline increas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supply of gasoline decreas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price of cars increas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price of cars decreas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2] Source: CMA 0690 1-26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ne of the following examples best depicts the law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f diminishing returns?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Small electric generating plants are less efficien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n large plan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 manufacturing company purchases its suppli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material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n automobile assembly plant has lower per-uni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 at 85% of capacity than at 95% of capacit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assenger airplanes operate at high costs p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ssenger when they fly half-empt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3] Source: CMA 0690 1-27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corporation's net income as presented on its incom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tatement is usual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More than its economic profits becau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portunity costs are not considered in calculating ne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More than its economic profits becau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conomists do not consider interest payments to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Equal to its economic prof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Less than its economic profits becau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ants include labor costs, while economis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lude labor cos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4] Source: CMA 0690 1-29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marginal cost curve is the supply curve for the firm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ure monopol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Monopolistic competi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Pure competi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Oligopol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5] Source: CMA 0690 1-3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 improvement in technology that in turn leads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mproved worker productivity would most likely result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 shift to the right in the supply curve and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wering of the price of the outpu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 shift to the left in the supply curve and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wering of the price of the outpu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n increase in the price of the output if demand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chang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Wage increas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6] Source: CMA 1290 1-1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existence of economic profit in pure monopoly wi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Have no influence on the number of firms in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ustr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Lead to a decline in the number of firms in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ustr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Lead to an increase in product suppl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Lead to a decline in market prices for substitut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7] Source: CMA 1290 1-2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ennis rackets and tennis balls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Substitute good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ndependent good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nferior good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omplementary good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8] Source: CMA 1290 1-3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ne of the following is a characteristic of pu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petition?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Mutual interdependen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ignificant research and development program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Product differentia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Standardized produc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9] Source: CMA 1290 1-4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ne of the following statements about supply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mand is true?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f supply increases and demand remains constant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ilibrium price will ris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f demand increases and supply decreases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ilibrium price will fall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f demand increases and supply increases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ilibrium quantity will fall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f demand increases and supply decreases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ilibrium price will increas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0] Source: CMA 1290 1-5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government price support program wi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Lead to surplus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Lead to shortag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mprove the rationing function of pric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Encourage firms to leave the industr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1] Source: CMA 1290 1-6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ice ceiling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re illustrated by government price suppor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s in agricultur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reate prices greater than equilibrium pric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reate prices below equilibrium pric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Result in persistent surplus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2] Source: CMA 1290 1-7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ntry into monopolistic competition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Block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ifficult, with significant obstacl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Rare, as significant capital is requir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Relatively easy, with only a few obstacl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3] Source: CMA 1290 1-8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long-run average total cost cur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s horizontal and parallel to the demand curv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s strongly influenced by diminishing return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s the same as the rising portion of the margin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curv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s ordinarily U-shap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4] Source: CMA 1290 1-1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normal profit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same as an economic profi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same as the accountant's bottom lin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n explicit or out-of-pocket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 cost of resources from an economic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spectiv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5] Source: CMA 1290 1-9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ne of the following is not a factor contributing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conomies of scale?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Labor specializa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Use of by-produc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Efficient use of capital equipmen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iminishing return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6] Source: CMA 1290 1-11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natural monopoly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dentified with a one-firm industry with significan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conomies of scale and in which unit costs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nimiz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n important part of the analysis of monopolistic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eti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dentified with an industry in which economies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cale are rapidly exhaust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dentified with an industry in which economies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cale are few and diseconomies are quickly incurr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7] Source: CMA 1290 1-12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high concentration ratio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n indicator of monopolistic powe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n indicator of a highly competitive industr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onsistent with the law of deman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onsistent with monopolistic competi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8] Source: CMA 1290 1-13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supply curve illustrates the relationship betwee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rice and quantity suppli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rice and consumer tast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Price and quantity demand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Supply and deman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9] Source: CMA 1290 1-14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good example of monopolistic competition i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griculture marke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Fast food industr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Steel industr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uto industr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0] Source: CMA 1290 1-15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rginal revenue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Equal to price in monopolistic competi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change in total revenue associated wit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ing pric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Greater than price in pure competi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change in total revenue associated wit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ing and selling one more uni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1] Source: CMA 1290 1-16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kinked demand curve is associated wit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analysis of agricultural marke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analysis of monopolistic competi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analysis of pure competi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analysis of oligopol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2] Source: CMA 1290 1-17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the price of apples declines and total revenue received b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firm increases,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emand for apples is 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emand for apples is in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Elasticity of demand for apples is 1.0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Elasticity of demand for apples is less than 1.0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3] Source: CMA 1290 1-18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firm's short-run supply curve is derived from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verage total cost curv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Fixed cost curv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Marginal cost curv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otal cost curv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4] Source: CMA 0691 1-13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both the supply and the demand for a good increase,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rket price wi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Rise only in the case of an inelastic supp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unc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Fall only in the case of an inelastic supply func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Not be predictable with only these fac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Rise only in the case of an inelastic dem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unc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5] Source: CMA 0691 1-14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conomic goods are considered scarce resources becau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Cannot be increased in quantit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re not produced in adequate quantiti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o not exist in adequate quantities to satisfy a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s for them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re limited to man-made good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6] Source: CMA 0691 1-15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conomic rent is the total price paid for land and ot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atural resources when there is a(n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Completely elastic supply func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ompletely fixed total suppl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Fixed demand schedul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rtificial market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7] Source: CMA 0691 1-19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en the federal government imposes health and safe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gulations on certain products, one of the most like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sults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Greater consumption of the produc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Lower prices for the produc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Greater tax revenues for the federal governmen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Higher prices for the produc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8] Source: CMA 0692 1-28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sum of the average fixed costs and the averag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ariable costs for a given output is known a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Long-run average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verage produc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otal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verage total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9] Source: CMA 0692 1-29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change in total product resulting from the use of on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nit more of the variable factor is known a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point of diminishing average productivit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Marginal produc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Marginal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point of diminishing marginal productivit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0] Source: CMA 0692 1-3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en long-run average cost is declining over a range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creasing output, the firm is experienci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ncreasing fixed cos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echnological efficienc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ecreasing return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Economies of scal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1] Source: CMA 1292 1-1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any competitive market, an equal increase in bot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mand and supply can be expected to alway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ncrease both price and market-clearing quantit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ecrease both price and market-clearing quantit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ncrease market-clearing quantit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ncrease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2] Source: CMA 1292 1-2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perfectly inelastic supply curve in a competitive marke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mplies a vertical demand curv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Exists when firms cannot vary input usag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mplies a horizontal market supply curv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an exist only in the long ru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3] Source: CMA 1292 1-3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overnment price regulations in competitive markets tha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et maximum or ceiling prices below the equilibrium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ill in the short ru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Cause demand to decreas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ause supply to increas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reate shortages of that produc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roduce a surplus of the produc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4] Source: CMA 1292 1-4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competitive product markets, equilibrium price in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ong run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 fair price all consumers can affor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et equal to the total costs of produc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Set equal to the total fixed costs of produc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Set equal to the marginal costs of produc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5] Source: CMA 1292 1-5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the theory of demand, the marginal utility per dollar of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duc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ncreases when consumption expand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ecreases when consumption expand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Explains why short-run supply curves are upwar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loping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ncreases as more units of a variable input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ded to the production proces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6] Source: CMA 1292 1-6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the short run, the supply curve in a competitive marke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hows a positive relationship between price and quant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upplied becau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Consumers will only buy more of a product at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igher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Of the law of diminishing return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s the size of a business firm increases, price mus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is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ncreases in output imply a shift in consum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ferences, allowing a higher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7] Source: CMA 1292 1-7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ecause of the existence of economies of scale, busines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irms may find tha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Each additional unit of labor is less efficient th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previous uni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s more labor is added to a factory, increases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put will diminish in the short ru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ncreasing the size of a factory will result in low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verage cos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ncreasing the size of a factory will result in low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tal cos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8] Source: CMA 1292 1-8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en compared with firms in perfectly competiti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rkets, monopolists ordinari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Use more advertising to increase sal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harge a higher price and produce a higher rate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pu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Use more capital and less labor to avoid problem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th worker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harge a higher price and produce a lower rate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pu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9] Source: CMA 1292 1-9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conomic markets that are characterized by monopolistic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petition have all of the following characteristics excep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One seller of the produc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Economies or diseconomies of scal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dvertising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Heterogeneous produc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0] Source: CMA 1292 1-1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en markets are perfectly competitive, consumer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re able to avoid the problem of diminishi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turn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Have goods and services produced at the lowes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in the long ru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o not receive any consumer surplus unles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ers choose to overprodu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Must search for the lowest price for the produc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y bu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1] Source: CMA 1292 1-11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manner in which cartels set and maintain price abo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competitive market price is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void product differentiation in order to decrea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for the produc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dvertise more so market demand increas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ncrease costs so price must ris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Require cartel members to restrict outpu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2] Source: CMA 1292 1-12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definition of economic cost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ll the dollar costs employers pay for all inpu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rchas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opportunity cost of all inputs minus the dolla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of those inpu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difference between all implicit and explici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 of the business firm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sum of all explicit and implicit costs of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siness firm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3] Source: CMA 1292 1-13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a competitive market for labor in which demand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table, if workers try to increase their wage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Employment must fall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Government must set a maximum wage below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ilibrium wag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Firms in the industry must become smalle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roduct supply must decreas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4] Source: CMA 1292 1-14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distinguishing characteristic of oligopolistic markets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 single seller of a homogeneous product with n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lose substitut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 single seller of a heterogeneous product with n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lose substitut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Lack of entry and exit barriers in the industr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Mutual interdependence of firm pricing and outpu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5] Source: CMA 1292 1-15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microeconomics, the distinguishing characteristic of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ong run on the supply side is tha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Only supply factors determine price and outpu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Only demand factors determine price and outpu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Firms are not allowed to enter or exit the industr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ll inputs are variabl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6] Source: CMA 1292 1-17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y business firm that has the ability to control the price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product it sell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Faces a downward-sloping demand curv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Has a supply curve that is horizontal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Has a demand curve that is horizontal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Will sell all output produc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7] Source: CMA 1292 1-18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competitive model of supply and demand predicts tha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surplus can arise only if there is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Maximum price above the equilibrium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Minimum price below the equilibrium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Maximum price below the equilibrium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Minimum price above the equilibrium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8] Source: CMA 1293 1-3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natural monopoly exists becau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firm owns natural resourc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firm holds paten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Economic and technical conditions permit on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e efficient supplie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government is the only supplie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9] Source: CMA 1293 1-1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a group of consumers decide to boycott a particula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duct, the expected result would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n increase in the product price to make up los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 decrease in the demand for the produc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n increase in product supply because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d availabilit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at demand for the product would becom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letely in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0] Source: CMA 1293 1-28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markets that are imperfectly competitive, such a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onopoly and monopolistic competition, firms produce a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 output at whic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rice equals marginal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verage costs are minimiz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Price equals average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Marginal cost equals marginal revenu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1] Source: CMA 1293 1-29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ice tends to fall in competitive markets when there is a(n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ncrease in demand for the produc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ecrease in quantity demanded of the produc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ecline in available labo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ncrease in interest rat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2] Source: CMA 1293 1-3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duct demand becomes more elastic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Greater the number of substitute produc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vailabl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Greater the consumer incom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Greater the elasticity of suppl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Higher the input cos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3] Source: CMA 1288 1-26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relation to the laws of supply and demand, an increase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upply wi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ncrease the equilibrium price and the equilibrium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quantity exchang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ecrease the equilibrium price and the equilibrium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quantity exchang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ncrease the equilibrium price and decrease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ilibrium quantity exchang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ecrease the equilibrium price and increase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ilibrium quantity exchang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4] Source: CMA 1288 1-28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characteristic of a monopoly is tha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 monopoly will produce when marginal revenu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equal to marginal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re is a unique relationship between the marke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and the quantity suppli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n optimizing profits, a monopoly will increase i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 curve to where the demand curve becom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re are multiple prices for the product to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ume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5] Source: CMA 1289 1-7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a firm currently producing 500 units of output incurs tot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ixed costs of $10,000 and total variable costs of $15,000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average total cost per unit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20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30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50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25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6] Source: CMA 1289 1-8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the short run in perfect competition, a firm maximiz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fit by producing the rate of output at which the price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qual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otal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otal variable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verage fixed cos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Marginal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7] Source: CMA 1289 1-9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ecause of economies of scale, as output from productio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xpands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short-run average cost of productio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reas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long-run average cost of productio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long-run total cost decreas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slope of the demand curve increas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8] Source: CMA 0694 1-2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 indifference curve represen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ll possible combinations of two different produc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quantities that a producer would be willing to sell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ll possible combinations of two different produc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quantities that will yield the same level of satisfactio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the consume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ombinations of two different product quantiti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are possible, given a consumer's income and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s of the two produc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 consumer's indifference between varying level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income and price chang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9] Source: CMA 0694 1-3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 the price for a particular product changes, the quant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f the product demanded changes according to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llowing schedul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Total Quantity         Pric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Demanded            per Uni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--------------        --------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100                $5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150                 4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200                 4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225                 3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230                 3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232                 2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price elasticity of demand for this product when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ice decreases from $50 to $45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0.2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10.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0.1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3.8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0] Source: CMA 0694 1-6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a product's demand is elastic and there is a decrease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ice, the effect will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 decrease in total revenu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No change in total revenu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 decrease in total revenue and the demand cur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ifts to the lef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n increase in total revenu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1] Source: CMA 0694 1-13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movement along the demand curve from on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ice-quantity combination to another is called a(n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Change in deman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hift in the demand curv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hange in the quantity demand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ncrease in deman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2] Source: CMA 0694 1-14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ll of the following are complementary goods excep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Margarine and butte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ameras and rolls of film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VCRs and video cassett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Razors and razor blad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3] Source: CMA 1294 1-6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 oligopolist faces a "kinked" demand curve. Th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erminology indicates tha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When an oligopolist lowers its price, the ot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rms in the oligopoly will match the price reduction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t if the oligopolist raises its price, the other firm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ignore the price chang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n oligopolist faces a non-linear demand for i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, and price changes will have little effect o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for that produc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n oligopolist can sell its product at any price, bu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fter the "saturation point," another oligopolist wi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wer its price and, therefore, shift the demand cur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the lef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onsumers have no effect on the demand curve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an oligopolist can shape the curve to optimize i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wn efficienc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4] Source: CMA 1294 1-7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the pharmaceutical industry where a diabetic must ha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sulin no matter what the cost and where there is no ot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ubstitute, the diabetic's demand curve is best described a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erfectly 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erfectly in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n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5] Source: CMA 1294 1-8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onopolistic competition is characterized b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 relatively large number of sellers who produ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fferentiated produc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 relatively small number of sellers who produ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fferentiated produc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 monopolistic market where the consumer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suaded that there is perfect competi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 relatively large number of sellers who produce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ndardized produc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6] Source: CMA 1294 1-19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a product has a price elasticity of demand of 2.0,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mand is said to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erfectly 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erfectly in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n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7] Source: CMA 0695 1-15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mand for a product tends to be price inelastic i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product is considered a luxury item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Few good complements for the product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vailabl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population in the market area is larg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Few good substitutes are available for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8] Source: CMA 0695 1-16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ne of the following statements is not true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difference curves?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ndifference curves slope downward to the right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icating goods are substitutabl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ndifference curves indicate that more goods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ferable to fewer good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marginal utility of a good decreases a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umption of the good increas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ndifference curves cross at their equilibrium poin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9] Source: CMA 0695 1-17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ne of the following is not a key assumption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rfect competition?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Firms sell a homogeneous produc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ustomers are indifferent about which firm the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y from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level of a firm's output is small relative to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ustry's total outpu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Each firm can price its product above the industr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0] Source: CMA 0695 1-18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market with many independent firms, low barriers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ntry, and product differentiation is best classified a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 monopol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Monopolistic competi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n oligopol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ure competi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1] Source: CMA 0695 1-19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ne of the following would cause the demand cur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r a normal good to shift to the left?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 rise in the price of a substitute produc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 rise in average household incom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 rise in the price of a complementar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odit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 change in consumers' tastes in favor of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odit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2] Source: CMA 0695 1-2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 increase in the market supply of beef would result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(n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ncrease in the price of beef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ecrease in the demand for beef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ncrease in the price of pork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ncrease in the quantity of beef demand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Fact Pattern #2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umber of       Total          Averag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orkers    Product Units   Selling Pric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   -------------   -------------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10           20             $50.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11           25              49.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12           28              47.5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3] Source: CMA 1295 1-17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2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marginal physical product when one worker is add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 a team of 10 workers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1 uni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8 un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5 un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25 un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4] Source: CMA 1295 1-18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2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marginal revenue per unit when one worker is add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 a team of 11 workers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35.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225.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105.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47.5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5] Source: CMA 1295 1-19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2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marginal revenue product when one worker is add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 a team of 11 workers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42.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225.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105.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47.5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6] Source: CMA 1285 1-18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preparing a cost-volume-profit analysis for his candl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nufacturing business, Joe Stark is considering raising h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ices $1.00 per candle. Stark is worried about the impac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increase will have on his volume of sales at craft fair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tark is concerned about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Elasticity of deman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ubstitution effec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Nature of suppl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Maximization of utilit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7] Source: CMA 0696 1-3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ne of the following statements concerning pu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onopolies is correct?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demand curve of a monopolist is perfect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price at which a monopolist maximizes i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 is where price equals both marginal cost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revenu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 monopolist's marginal revenue curve lies below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ts demand curv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For a monopolist, there is a unique relationship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tween the price and the quantity suppli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8] Source: CMA 0696 1-4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law of diminishing marginal utility states tha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Marginal utility will decline as a consumer acquir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ditional units of a specific produc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otal utility will decline as a consumer acquir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ditional units of a specific produc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eclining utils cause the demand curve to slop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pwar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onsumers' wants diminish with the passage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im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9] Source: CMA 0696 1-5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a product has a price elasticity of demand of 2.0,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mand is considered to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erfectly 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erfectly in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Relatively 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Relatively in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0] Source: CMA 0696 1-6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a diabetic must have insulin no matter what the cost,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abetic's demand is considered to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erfectly 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erfectly in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Relatively in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ndifferen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1] Source: CMA 0696 1-7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onopolistic competition is characterized b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 relatively large group of sellers who produ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fferentiated produc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 relatively small group of sellers who produ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fferentiated produc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 monopolistic market where the consumer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suaded that there is perfect competi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 relatively large group of sellers who produce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omogeneous produc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2] Source: CMA 1296 1-1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the federal government regulates a product or service in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petitive market by setting a maximum price below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quilibrium price, what is the long-run effect?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 surplu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 shortag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 decrease in deman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No effect on the marke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3] Source: CMA 1296 1-2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pared with firms in a perfectly competitive market,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onopolist tends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roduce substantially less but charge a hig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roduce substantially more and charge a hig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Produce the same output and charge a hig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roduce substantially less and charge a low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4] Source: CMA 1296 1-3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ne of the following statements concerning pu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onopolies is correct?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demand curve of a monopolist is perfect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point of profit maximization for a monopoly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re average total revenue equals average tot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monopolist's marginal revenue curve li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low the monopolist's demand curv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supply curve of a monopoly is perfect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5] Source: CMA 1296 1-4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the long run, a firm may experience increasing return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ue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Law of diminishing return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Opportunity cos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omparative advantag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Economies of scal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6] Source: CMA 1296 1-19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atural monopoly conditions, which often lead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overnmental regulation, exist whe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Consumer demand for a product is perfect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Marginal costs are rising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onsumer demand is inversely related to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siness cycl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otal average costs are declining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7] Source: CMA 1296 1-27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horizontal merger is best defined as a merger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wo or more firms in the same industr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 manufacturing company and its supplie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wo or more firms in different industri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wo or more firms in different stages of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ion proces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Fact Pattern #3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aren Parker wants to establish an environmental testi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pany that would specialize in evaluating the quality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ater found in rivers and streams. However, Parker ha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scovered that she needs either certification or approv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rom five separate local and state governmental agenci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efore she can commence business. Also, the necessar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quipment to begin would cost several million dollar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evertheless, Parker believes that if she is able to obta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apital resources, she can gain market share from the tw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jor competitor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8] Source: CMA 0697 1-1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3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large capital outlay necessary for the equipment is 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xample of a(n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Entry barrie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Minimum efficient scal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reated barrie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roduction possibility boundar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9] Source: CMA 0697 1-2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3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market structure Karen Parker is attempting to enter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est described a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 natural monopol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 cartel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n oligopol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Monopolistic competi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0] Source: CMA 0697 1-3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local video store's business increased by 12% after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ovie theater raised its prices from $6.50 to $7.00. This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 example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Substitute good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uperior good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omplementary good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ublic good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Fact Pattern #4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otal Units     Average         Average        Averag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f Product     Fixed Cost    Variable Cost    Total Cos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    ----------    -------------    -----------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6            $15.00         $25.00          $40.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7             12.86          24.00           36.86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8             11.25          23.50           34.7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9             10.00          23.75           33.7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1] Source: CMA 0697 1-4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4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total cost of producing seven units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90.02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168.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258.02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280.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2] Source: CMA 0697 1-5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4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marginal cost of producing the ninth unit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23.5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23.75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25.75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33.75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3] Source: CMA 0697 1-6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ong Lake Golf Course has raised greens fees for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ne-hole game due to an increase in deman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</w:t>
      </w:r>
      <w:r>
        <w:rPr>
          <w:rFonts w:cs="Arial" w:ascii="Arial" w:hAnsi="Arial"/>
          <w:sz w:val="16"/>
          <w:szCs w:val="16"/>
        </w:rPr>
        <w:t>Average    Averag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</w:t>
      </w:r>
      <w:r>
        <w:rPr>
          <w:rFonts w:cs="Arial" w:ascii="Arial" w:hAnsi="Arial"/>
          <w:sz w:val="16"/>
          <w:szCs w:val="16"/>
        </w:rPr>
        <w:t>Games      Gam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</w:t>
      </w:r>
      <w:r>
        <w:rPr>
          <w:rFonts w:cs="Arial" w:ascii="Arial" w:hAnsi="Arial"/>
          <w:sz w:val="16"/>
          <w:szCs w:val="16"/>
        </w:rPr>
        <w:t>Played     Play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cs="Arial" w:ascii="Arial" w:hAnsi="Arial"/>
          <w:sz w:val="16"/>
          <w:szCs w:val="16"/>
        </w:rPr>
        <w:t>Previous  New   at Previous   at New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>Rate    Rate     Rate       Rat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cs="Arial" w:ascii="Arial" w:hAnsi="Arial"/>
          <w:sz w:val="16"/>
          <w:szCs w:val="16"/>
        </w:rPr>
        <w:t>--------  ----  -----------  --------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gula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eekday           $10     $11        80      7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nior citizen       6       8       150      8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eekend             15      20       221     22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ne of the following is correct?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regular weekday and weekend demand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regular weekday and weekend demand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senior citizen demand is elastic, and weeke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is in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regular weekday demand is inelastic,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eekend demand is 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4] Source: CMA 0697 1-17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atents are granted in order to encourage firms to invest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research and development of new products. Patents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 example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Vertical integra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Market concentra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Entry barrier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ollus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5] Source: CMA 0697 1-18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ne of the following examples best describes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ertical merger?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 grocery store buying another grocery store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ame marke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 grocery store buying another grocery store in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te where the first company does not do busines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 hot dog producer buying a soft drink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ufacture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 brewer buying a glass compan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6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output and cost information for a firm is present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low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Output  Total Variable Cost  Total Cos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------  -------------------  ----------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0         $-0-               $1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1         $150               $25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2         $260               $36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3         $350               $45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marginal cost of the second unit of output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1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11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15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18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7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company operating in a perfectly competitive market ha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een paying $10 per hour for labor and $20 per hour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nt a piece of capital equipment. The firm can use labo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d capital in any desired proportions to produce i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duct. If wages rise to $20 per hour and capit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quipment rentals rise to $22 per hour, in the long run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irm wi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Use relatively more equipment and relatively les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bor in its produc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Use relatively more labor and relatively les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ipment in its produc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Use less of both labor and equipment in i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ion, but in the same proportions as befor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Lower its average equipment-output ratio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ise its average labor-output ratio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8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the price elasticity of demand for a normal good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stimated to be 2.5, a 5% reduction in its price caus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otal revenue to fall by 5%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otal revenue to fall by 12.5%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Quantity demanded to rise by 12.5%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Quantity demanded to decrease by 5%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Fact Pattern #5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panies A, B, and C had the following results for las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year as reported on financial statements prepared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formity with generally accepted accounting principle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A             B             C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>---------     ---------     ---------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les              $100,000      $200,000      $4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st of goods sold   60,000       120,000       2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ross profit         40,000        80,000       2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ther expenses       10,000        20,000        8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>---------     ---------     ---------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t income         $ 30,000      $ 60,000      $12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>=========      ========      ========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hareholders'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quity             $500,000      $300,000      $9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9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5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sets are equal to shareholders' equity. The company ha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o long-term debt outstanding. The cost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ternally-generated equity capital is 12%. Which compan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ad the highest economic profit?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Company 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ompany B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ompany 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annot be determined from information give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0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5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company had the highest accounting income?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Company 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ompany B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ompany 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wo were equal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1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elow are the grocers' demand schedules for Palm Valle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rapes. Assuming that John, Towny, and Dorothea are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nly three customers of Palm Valley Grapes, which of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llowing sets of prices and output levels will be on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rket demand curv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Price     John    Towny    Dorothe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f Grapes    Q       Q          Q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dx      dx         d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   ----    -----    --------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$6         0       1          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5         1       2          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4         2       4          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3         3       6          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2         4       8          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1         5       9          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($6, 2); ($1, 17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($5, 3); ($1, 17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($4, 4); ($2, 12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($4, 0); ($1, 9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2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ast week, the quantity of apples demanded fell from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1,500 units per week to 48,500 units per week. If th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as a result of a 10% price increase, what is the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lasticity of demand for apples?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1.67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1.06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0.16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0.6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3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amount of boysenberries demanded for the thir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quarter rose from 1,250 units to 1,750 units from last yea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is was due to a decrease in price from $1.25 to $0.75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r unit. Therefore, the price elasticity of boysenberries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1/3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3/2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1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2/3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4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uppose the price of mood rings rises from $3 to $4 whe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quantity demanded of mood rings decreases from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,000 to 900. What would be the price elasticity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mand coefficient?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3.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2.71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0.37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0.33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5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mand price is inelastic in which range of the followi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mand schedul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Price        Quantity Demand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-----        -----------------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$22               1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18               2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14               4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10               6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6               8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22 - $18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18 - $14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14 - $1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10 - $6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6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Tonya used $10,000 from her savings account, whic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as paying 5% interest annually, to invest in a saloon,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pportunity cost of this investment would annually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5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dividend paid by the coffee shop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10,0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10,5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Fact Pattern #6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ator Company is selling in a purely competitive marke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d has the following cost dat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Average  Average   Averag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Fixed   Variable   Total    Margina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utput     Cost     Cost     Cost       Cos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   -------  --------  --------  --------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1       $600     $100       $700      $1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2        300       75        375        5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3        200       70        270        6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4        150       73        223        8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5        120       70        190       11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6        100       90        190       19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7         86      105        191       2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8         76      119        195       23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9         67      138        205       29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0         60      160        220       36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7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6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the market price for Gator's product is $190, this firm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hould produ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5 units at an economic loss of $70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6 units and break eve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8 units and break eve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8 units at an economic profit of $74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8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6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the market price for Gator's product is $290, this firm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hould produ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7 units at an economic profit of $707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8 units at an economic profit of $760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9 units at an economic profit of $765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10 units at an economic profit of $700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9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6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 equilibrium price will be set a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11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19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2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23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0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Refer to Figure 1.) If a legal price floor of $3.00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clared in the diagram, what will be the result?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 surplus of 20 un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 surplus of 10 un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 shortage of 20 un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 shortage of 10 un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1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le walking around a yard sale, Jimbo happened upon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icycle that he personally valued at $55. Jimbo was able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urchase the bicycle for $30, even though it was only 2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years old and originally sold for $100. What is Jimbo'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sumer surplus?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7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15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45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25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Fact Pattern #7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olly, a horseshoe maker, has collected the following dat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garding the local market for full sets of horseshoe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Horseshoe Sets    Horseshoe Set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Price       Demanded          Suppli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-----    --------------    --------------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$30          400               18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33          375               25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36          350               29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39          320               32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42          285               34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45          235               39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2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7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market has an equilibrium price for horseshoes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3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33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36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39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3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7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t each price, there is a 60 unit decrease in the number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orseshoes supplied for every increase in the cost of labo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refore, the market has a new equilibrium price fo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orseshoes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36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39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42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45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4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7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sume the supply stays as shown in the previous table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d the quantity of horseshoes demanded at each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crease by 160 units. What will be the new equilibrium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quantity?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51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48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445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395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5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en a 5% fall in the price of velcro shoes cause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quantity demanded to increase by 10%, the demand fo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elcro shoes is said to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erfectly in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Unit 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n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6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uppose that a stairway manufacturer's price elasticity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mand was inelastic. If this manufacturer decided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crease the price of its stairways, what should have bee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result?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otal revenues decreas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otal revenues increas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otal revenues remain unchang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otal revenues were perfectly in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7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Refer to Figure 8.) In the diagram, points J and K have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ice elasticity of supply between them of what?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1.33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.75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.4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2.5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Fact Pattern #8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ock Salt, Inc. has collected the following informatio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garding the current market for rock sal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Salt               Salt Suppli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manded    Price       (pounds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    -----    -------------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,000       $44         8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,500        42         7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3,000        40         6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3,500        38         5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4,000        36         4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4,500        34         3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8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8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at would equilibrium price and quantity be?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40 and 6,000 pound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38 and 3,500 pound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36 and 4,000 pound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34 and 3,000 pound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9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8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at would occur if a legal price floor were set at $42?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Shortage of 6,000 pound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urplus of 6,000 pound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Shortage of 4,500 pound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Surplus of 4,500 pound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0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uppose a customer is deciding between purchasi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duct X and product Y. The marginal utility of product X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s 30 and its price is $10. The marginal utility of product 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s 45 and its price is $20. In agreement with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tility-maximizing rule, the consumer shoul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ncrease consumption of product Y and decrea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umption of product X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ncrease consumption of product Y and increa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umption of product X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ncrease consumption of product X and decrea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umption of product 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Make no change in consumption of product X o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Fact Pattern #9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following table shows the marginal-utility schedules fo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oods M and N for a consumer. The price of good M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$2, and the price of good N is $4. The income of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sumer is $18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Good M            Good 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    --------------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uantity    MU    Quantity    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    --    --------    --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1        8        1        1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2        7        2         8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3        6        3         6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4        5        4         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5        4        5         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6        3        6         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7        2        7         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8        1        8         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1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9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the consumer wishes to maximize utility, then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sumer will purcha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7M and 1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5M and 2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3M and 3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1M and 4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2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9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the consumer wishes to maximize utility, then total util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ill equ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24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36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48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annot be determin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3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9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the consumer's income is increased from $18 to $24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consumer wishes to maximize utility, then the consum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ill purcha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6M and 3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8M and 2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2M and 5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4M and 4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4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prices of A and B are $5 and $4, respectively.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sumer is spending her entire income buying 5 units of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d 7 units of B. The marginal utility of both the fifth unit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and the seventh unit of B is 3. It follows tha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consumer is in equilibrium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consumer should buy more of A and less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consumer should buy less of A and more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consumer should buy less of both A and B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5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Jim is satisfying his hunger by consuming two desserts, pi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d cakes. If the marginal utility of a pie is half that of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ake, what is the price of a pie if the price of a cake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$8.00?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4.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8.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12.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16.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Fact Pattern #10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llowing are total utility data for tapes and CDs. Assum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at the prices of tapes and CDs are $9 and $12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spectively, and that consumer income is $54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nits of                     Units of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apes      Total Utility      CDs       Total Utilit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    -------------    --------    -------------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1              9             1             16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2             15             2             28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3             19             3             36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4             21             4             4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5             22             5             4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6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10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ow many of each product will the consumer buy?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1 tape and 4 CD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2 tapes and 2 CD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2 tapes and 3 CD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3 tapes and 3 CD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7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10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at is the consumer's total utility at the equilibrium point?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47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51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55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61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8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10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the price of tapes decreases to $6, then the consum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ill purcha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4 tapes and 2 CD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2 tapes and 4 CD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3 tapes and 3 CD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4 tapes and 4 CD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9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a firm's fixed costs are $500, and its average variabl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sts stay constant despite various levels of output, whic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f the following must be true?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Marginal cost will equal average total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Marginal cost will be less than average variabl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verage total cost will decrease when output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verage total cost will be constan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0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r a firm, capital costs $10 per unit and labor costs $5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r unit. If the marginal product of labor is 10 and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rginal product of capital is 5, the firm shoul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Employ less capital and more labo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Employ more capital and less labo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Employ less capital and labo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Employ more capital and labo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1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kin Inc. has always used 100 units of capital and 1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nits of labor to produce 10 automobiles. Recently, Ek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as decided to double both inputs. This increase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duction has resulted in the production of 15 mo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utomobiles. Ekin is experienci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ecreasing return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onstant return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ncreasing return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iseconomies of scal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2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crohard Technologies has always used 100 units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abor and 100 units of capital to produce 10 keyboard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cently, Microhard has decided to double both inpu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is increase in production has resulted in increasing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utputs from 10 units to 18 units. Microhard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xperienci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ncreasing return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ecreasing return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Economies of scal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onstant return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3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uring the previous year, Morrison Inc. produced 200,0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go sticks and sold them all for $10 each. The explici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sts of production were $700,000, and the implicit cos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f production were $200,000. The firm had an accounti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fit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1.1 million and economic profit of $0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1.3 million and economic profit of $1.1 mill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1.3 million and economic profit of $1.3 mill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1.3 million and economic profit of $1.5 mill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Fact Pattern #11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fixed cost of Civic Co. is $1,000, and Civic's tot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riable cost is indicated in the tabl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utput    Total Variable Cos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    -------------------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1             $  2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2                36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3                5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4                6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5              1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6              1,8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7              2,8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4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1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vic has an average variable cost when 4 units of outpu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re produced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15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2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25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6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5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1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vic has an average total cost when 4 units of output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duced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15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25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4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6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6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1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vic's marginal cost of the seventh unit of output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1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3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4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1,0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7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en a firm produces 10,000 units of output, its tot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ariable cost is equal to $50,000. Also, it experienc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verage fixed costs of $3 per unit. What are the total cos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r producing 10,000 units?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30,0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50,0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50,003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80,0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8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gardless of output, a firm has $4,000 a year in total fix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sts. This same firm has an average variable cost of $3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le producing 1,000 units of output. If the firm decides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duce 1,000 units, what will be its average total cost?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1.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3.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4.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7.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9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firm produces only 5 units of output. If total variable cos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s $400, and total fixed cost is $200, the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Marginal cost is $120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verage total cost is $600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verage fixed cost is $200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verage variable cost is $80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0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r. Bojangles is hired as a consultant to a firm that is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urrently, competing perfectly. At the current output leve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price is $20, the average variable cost is $15, averag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tal cost is $22, and marginal cost is $20. In order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ximize profits, Mr. Bojangles will recommend that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irm shoul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Not change output. This firm is at i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-maximizing posi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ecrease produc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ncrease produc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Shut dow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1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rs. Robinson is hired as a consultant to a firm that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urrently competing perfectly. At the current output leve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price is $10, the average variable cost is $6,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verage total cost is $10, and marginal cost is $8.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ximize profits, Mrs. Robinson will recommend that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irm shoul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ecrease produc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ncrease produc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Shut dow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Not change produc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2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 of December 31 of the current year, a monopolist wa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ducing at a level that experienced price = $18, averag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tal cost = $15, average variable cost = $12, margin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venue = $13, and marginal cost = $14. To maximiz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fits in the new year, the monopolist shoul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Not change the output level, because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opolist is currently at the profit-maximizing outpu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vel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hut dow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ncrease produc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ecrease produc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3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individual purely competitive firm faces a dem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chedule that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erfectly in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nelastic but not perfectly in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Perfectly 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Elastic but not perfectly 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4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uce Goose Inc. is a chief competitor in the high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petitive field of small jet production. Its total revenu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r producing 10 small jets is $60. Meanwhile, its tot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venue for producing 11 small jets is $77. Therefore,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verage revenue for producing 11 units is $17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verage revenue for producing 11 units is $77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Marginal revenue for producing the eleventh unit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7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Marginal revenue for producing the eleventh unit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77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5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t its current production, Abba Co., a monopolist, has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rginal cost of $18, and marginal revenue of $21. Abb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ill maximize profits b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ncreasing price while keeping productio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tan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ecreasing price and increasing produc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ecreasing both price and produc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ncreasing both price and produc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Fact Pattern #12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mand and cost data for Billingsworth, a pu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nopolist, is shown below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utput    Price per Unit    Total Cos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    --------------    ----------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1           $1,000          $  5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2              600             52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3              500             58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4              400             7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5              300           1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6              200           1,5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6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12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illingsworth, a profit-maximizing monopolist, will produ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ow many units?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1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2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3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4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7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12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 a profit-maximizing monopolist, Billingsworth will sell i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duct at a price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1,0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6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5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4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8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12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illingsworth has decided to put 4 units on the market. I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illingsworth is able to sell each unit at the maximum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at the buyer is willing to purchase it for, how much woul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tal revenue be?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1,6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2,5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2,8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4,0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Fact Pattern #13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oggy Shoes, a pure monopolist, has accumulated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llowing cost dat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uantit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manded    Price per Unit    Total Cos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    --------------    ----------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1             650              41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2             600              45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3             550              51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4             500              59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5             450              7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6             400              84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7             350            1,02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8             300            1,25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9             250            1,54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9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13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profit-maximizing output and price for Soggy Shoes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5 units and a $450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6 units and a $400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7 units and a $350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8 units and a $300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0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13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sume Soggy Shoes is able to engage in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scrimination and sell each unit of the product at a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qual to the maximum price the buyer of that unit would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illing to pay. The marginal revenue that Soggy Sho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btains from the sale of an additional unit will equal i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otal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verage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Unit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1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13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suming Soggy Shoes is a price-discriminati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onopolist, what would their profit-maximizing output be?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6 un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7 un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8 un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9 un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2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13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sume Dry Toes is a nondiscriminating monopolist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oggy Shoes is a discriminating monopolist. How muc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reater of a total economic profit will Soggy Shoes obta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an Dry Toes, based upon the data given for Sogg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hoes?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99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1,4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1,56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2,55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3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uppose the price of a factor of production is $10, and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duct's price (evaluated in a competitive market) is $8. I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last unit of a factor of production employed has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rginal physical product of 12, then this factor's margin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venue product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96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24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1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8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4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last hour of labor, hired for $20, produces 6 units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utput selling for $3 per unit. Therefore, that labor-hou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dds _______________ to the firm's profit, s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______________ labor should be hir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 2; mor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 2; les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18; mor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18; les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5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particular piece of equipment, owned by Meehan Inc.,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 become worthless in exactly 1 year, the same time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it will produce its last marginal revenue product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alued at $50,000. If the interest rate is 8%, a firm woul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e willing to buy the piece of equipment when the purcha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ice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Below $50,000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Below $46,296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bove $46,296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bove $50,000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Fact Pattern #14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umber of      Total        Produc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orkers     Production    Price ($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    ----------    ---------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1            16            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2            26            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3            34            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4            40            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5            44            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6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14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the wage rate is $15, the firm will emplo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wo worker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ree worker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Four worker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Five worker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7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14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the wage rate is $35, the firm will emplo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wo worker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ree worker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Four worker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Five worker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8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14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sume the product has an increase to a fixed price of $6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n if the wage rate is maintained at $35, the firm wi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mplo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wo worker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ree worker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Four worker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Five worker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Fact Pattern #15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nits of Resource    Total Product    Marginal Produc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    -------------    ----------------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1                   8                8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2                  14                6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3                  18                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4                  21                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5                  23                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9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15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product that the firm produces has a selling price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$5. Therefore, the fourth unit of the resource will have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rginal revenue product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3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5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1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15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0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15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sume that the firm's product still has a price of $5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at the price of the resource is valued at $20. It can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cluded that the firm will employ _____ units of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sour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1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3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4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5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1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t current conditions, the firm can sell 15 units of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utput at a price equal to $1 per unit or 18 units of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utput at a price equal to $0.80 per unit. Therefore,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rginal revenue product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15.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14.4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.6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.6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2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anta Maria Co. employs inputs that have a margin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duct of labor of 10 and a price of labor equal to $5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anta Maria's inputs also have a marginal price of capital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5 and a price of capital of $15. Assuming the firm wish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 maximize profits, Santa Maria shoul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Use more labor and less capital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Use less labor and less capital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Use less labor and more capital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Make no change in resource us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3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inta Inc., a profit-maximizing manufacturer, employs tw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sources, resource P and resource Q. The price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source P is $40 and its marginal revenue product (MRP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r the last unit of P hired was $240. The price of resour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Q is $25 and its MRP for the last unit of Q hired wa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$150. Pinta shoul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Hire more of resource X and less of resource 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Hire less of resource X and more of resource 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Hire less of both resource X and resource 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Hire more of both resource X and resource 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shd w:fill="000000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 1 A</w:t>
      </w:r>
    </w:p>
    <w:p>
      <w:pPr>
        <w:pStyle w:val="Normal"/>
        <w:shd w:fill="000000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ICROECONOMICS</w:t>
      </w:r>
    </w:p>
    <w:p>
      <w:pPr>
        <w:pStyle w:val="Normal"/>
        <w:shd w:fill="000000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ANSWERS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] Source: CMA 1285 1-15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ssuming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eeds average variable costs, a shutdown woul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ult in the loss of the contribution margin. Sin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xed costs are not avoided by shutting down, the firm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ould continue to produce in the short run as long a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t covers its variable cos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In the short run, a firm shoul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inue operating as long as selling price exceed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verage variable cost (a contribution margin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arned). If selling price drops below average variabl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, variable costs as well as fixed costs are n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nger being met, and the firm should shut dow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in pure competitio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single firm has no influence on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is could only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mplished in the long ru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] Source: CMA 1285 1-16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no specific tim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rame is contemplated by the defini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no specific tim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rame is contemplated by the defini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op management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t one of many inputs. The long run is the perio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thin which all inputs can be vari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In the long run, no resour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 are fixed. A firm can therefore vary the amoun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any of its inputs. In the short run, one or mo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puts are fix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] Source: CMA 1285 1-17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n this context,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rm marginal means incremental change and do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refer to a minimum or maximum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in this context,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rm marginal means incremental change and do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refer to a minimum or maximum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marginal utility i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e in total utility from consumption of 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ditional unit of the goo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Utility is a measure of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fulness, or satisfaction, that results from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umption. Marginal utility is the amount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 in utility when one additional unit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umed. Marginal utility diminishes with addition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ump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] Source: CMA 1286 1-4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economies o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economies of scale do not affect the dem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rv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economies o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economies of scale do not affect the dem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rv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Economies and diseconomi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scale affect a company's costs. When i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riences economies of scale, a company'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ng-run average costs will decrease. Diseconomi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scale occur when the long-run average cos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. Economies or diseconomies of scale do no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ly in the short run because many costs are fix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the long run, all costs are variabl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law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minishing returns describes the short-ru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henomenon in which, beyond some point, increasi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mounts of a variable input will contribute less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ss to the total produc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] Source: CMA 1286 1-7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If the market rate is less th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maximum allowed, a rent control law will have n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ffect whatsoeve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if the higher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ere required to be charged, consumers woul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less housing and a surplus would occu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if price increases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 will increas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demand will fa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n price increas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] Source: CMA 0687 1-1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ransfer paymen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vide only a small portion of incom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househol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rchases are a result, not a determinant, of incom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tribu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Distribution of income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termined in large part by ownership of the factor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production: land, labor, capital, and managemen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example, a union that monopolizes the labo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 in an industry may be able to increase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s of its members. However, other factors ma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so play roles. These include inherent ability, acces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education or training, political influence, and eve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eer luck or the lack thereof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studies have show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pretax and after-tax incomes are similar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tributed. Thus, taxation in practice does no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hieve significant income redistribu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] Source: CMA 0687 1-12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supply curves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rmally assumed to be upward sloping for mos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s. The supply curve of a monopolist may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ssentially flat or even downward sloping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demand curves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rmally downward sloping for all produc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verage costs fa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any product whose production involves fix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, such as natural monopoli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Economies of scale exis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n a larger output is associated with a low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verage cost. Since only large firms can efficient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e in such circumstances, the natural barriers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try are substantial. Natural monopolies are those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ich significant economies of scale are presen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ectric utilities are examples of such compani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] Source: CMA 1287 1-2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increase in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decrease the quantity demand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price increa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not affect the position of the demand curv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price increa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not affect the position of the demand curv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Given a relatively elastic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curve, an increase in the price, such as from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tax increase, would lead to a decrease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nditures. Price elasticity of demand equal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centage change in quantity demanded divided b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percentage change in price. If the result is great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n one, demand is elastic, and total revenue wi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 with a decrease in price or decline with 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] Source: CMA 1287 1-5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n pure (perfect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etition, a particular firm will produce for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 in which the selling price is given; only cos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input prices) can influence the level of produc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in pure (perfect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etition, a particular firm will produce for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 in which the selling price is given; only cos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input prices) can influence the level of produc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 competitive firm wi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e at a level at which marginal cost equal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revenue (selling price). Thus, a change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put prices affects marginal cost and the quantity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put suppli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in pure (perfect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etition, a particular firm will produce for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 in which the selling price is given; only cos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input prices) can influence the level of produc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] Source: CMA 1287 1-1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short run can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re or less than a year depending upon a firm'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ility to change its inpu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short run is defined as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iod so brief that a firm has insufficient time to var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amount of all inputs. Thus, the quantity of one o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re inputs is fixed. The long run is a period lo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ough that all inputs, including plant capacity, can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ed. The firm will thus use both fixed and variabl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puts in the short ru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economies of scal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associated with the long ru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economic profi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y be earned, either in the long or short run, when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rm earns more than the profits needed for it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main in opera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] Source: CMA 1287 1-12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n a natur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opoly, marginal costs continue to decreas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regulation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cessary when demand for the natural monopoly'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 is inelastic. Without regulation,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opolist could exploit consumers because the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have to buy the product regardless of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 natural monopoly is 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ustry, such as a utility, in which consumers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nefited by the existence of a monopoly. The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opolies are regulated by the government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 prices and prevent abuses. The reason for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atural monopoly is that economies of scale are s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reat that the lowest average cost is reached whe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y one firm is in the industry. Fixed costs are s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igh that relatively low prices are possible only at hig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vels of sales. If competition existed, each firm'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are of the market would be insufficient to dri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wn unit costs enough to permit charging a low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consumer dem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be inelastic and not influenced by busines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ycl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] Source: CMA 1288 1-22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perfect inelastic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ists when the quantity demanded is constant for a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s (the coefficient of elasticity is zero)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coefficient of elastic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asures the responsiveness of the percentag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e in quantity demanded (the numerator) to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iven percentage change in the price of a product (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nominator). Consumer demand is said to be elastic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n the coefficient of elasticity is greater than on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inelastic demand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racterized by a coefficient of less than on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unitary elastic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ists when the coefficient is exactly on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] Source: CMA 1288 1-23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When the coefficient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asticity (percentage change in demand/change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) is less than one, demand is inelastic. When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efficient is zero, the demand is perfectly in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demand is elastic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n the coefficient is greater than on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demand is inelastic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n the coefficient is less than one but greater th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zero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unitary elastic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ists when the coefficient is exactly on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] Source: CMA 1288 1-27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t is an attribute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ect competi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it is an attribute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ect competi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Perfect competition assumes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rge number of buyers and sellers that ac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ependently, a homogeneous or standardiz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, free entry into and exit from the market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ect information, no nonprice competition, n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 over prices (sellers are price takers rat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n price setters), and an equilibrium price equal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average total cost. Given free entry into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 and perfect information, an increase in profi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the industry will result in an increase in the numb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firms in the market. This increase will have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ng-run effect of reducing the price to the level a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ich no economic profits are earn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it is an attribute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ect competi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] Source: CMA 1288 1-25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increase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shifts the demand, not the supply, curv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moving down 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isting demand curve is the effect of a lower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hange in income shifts the economy to a new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curv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shift to the lef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ans that consumers will buy fewer products a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ach price. This leftward shift in response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d income is characteristic of an inferior good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a normal good. The demand for inferior goods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rsely related to income. Hamburger is an inferio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od, and steak is a normal goo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demand schedule is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lationship between the prices of a product and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quantity demanded at each price, holding ot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terminants of the quantity demanded constant.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vement along an existing demand curve occur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n the price is changed. A shift in the curve itsel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ccurs when any of the determinants changes. Suc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ifts can be caused by a change in the tastes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ferences of consumers toward a product, fo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ample, as a result of a successful advertisi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mpaign, an increase in consumer income (if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 is a normal good), or changes in the prices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bstitute or complementary products. An increase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umer income would shift the demand curve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right and result in greater consumption of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 at each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] Source: CMA 1288 1-29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Monopolistic competitio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umes a large number of firms with differentiat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heterogeneous) products, and relatively easy entr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o the market. Sellers have some price contro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cause of product differentiation. Monopolistic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etition is characterized by nonprice competition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ch as advertising, service after the sale,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hasis on trademark quality. In the short run, firm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ate marginal revenue and marginal cost. In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ng run, firms tend to earn normal (not economic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s, and price exceeds marginal cost, resulting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 underallocation of resources. Firms produce les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n the ideal output, and the industry is populated b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o many firms that are too small in size. Price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igher and output less than in pure competi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responses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etitors' actions are unnecessary if products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fficiently differentiated to make price competitio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aningles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produc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fferentiation permits some price control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availability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lose substitutes makes the product demand cur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] Source: CMA 1288 1-3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n oligopoly c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ve either differentiated (automobiles) o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differentiated (steel) produc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n oligopoly consists of on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few firms. Each firm reacts to decisions of ot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rms in the industry. Prices in a noncollusive marke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nd to be rigid, or sticky, because of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dependence among firms. Entry is difficult thank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barriers that can be either natural, such as 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solute cost advantage, or artificial, such as massi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vertising by existing firms. The price rigid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rmally found in oligopolistic markets can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lained in part by the kinked demand curve theor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cause competitors respond to price changes b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e of the firms in an oligopolistic industry,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curve for an oligopolist's products tends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kinked. Price decreases are usually matched, wit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 increase in market share. Price increases are ofte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followed, with a loss of market share by the firs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raise prices. An oligopoly must often confron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yclical or seasonal fluctuations in the quant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ed. Price rigidity makes it difficult fo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ligopolists to maintain sales levels by reducing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n the demand curve shifts to the left or b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ing sales and output when demand increas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kinked dem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rve explains price rigidity in an oligopol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n oligopoly c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ve either differentiated (automobiles) o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differentiated (steel) produc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] Source: CMA 0689 1-2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economic efficienc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measured in dollar term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opportunity cost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fined as the return possible from the next bes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ternative other than the one select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echnological efficiency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fined as the relationship between the physic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put of a given technology and the maximum outpu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is possibl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comparati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vantage compares the costs of producing produc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thin a single countr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] Source: CMA 0689 1-21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economic efficienc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a comparison measured in dollar term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Opportunity cost is the benefi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gone by using scarce resources in a given wa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us, it is the benefit that could have been obtain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rom the best alternative use of the resourc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comparati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vantage compares the costs of producing produc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thin a single countr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bsolute advantag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ares input costs among countri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0] Source: CMA 0689 1-22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n equality of cos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provide no incentive or disincentive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bstitut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profits will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reater if a lower-cost substitute can be us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 principle of substitutio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tes that, when given a choice, the firm will choo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factor of production that is less expensive.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ther words, the cheaper input will be used as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bstitute for the higher-priced inpu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firm will no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knowingly use more of an expensive input if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eaper substitute can be us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1] Source: CMA 0689 1-24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is should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valuated when purchasing capital good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is should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valuated when purchasing capital good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is should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valuated when purchasing capital good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 firm considers such factor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 price, relationships with suppliers, produc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, avoidable future costs, economies of scale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portunity costs, technological efficiency, and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pital-labor ratio when evaluating the purchase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w equipment. The cost of the current facility woul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be relevant because it is a sunk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2] Source: CMA 0689 1-26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shift to the left (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rease in demand) would occur if the price of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lementary product increas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demand for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bstitute would decrease, thereby lowering i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ilibrium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demand cur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shift to the right, but the supply curve will no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 decrease in the price of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lementary good (e.g., gasoline) will cause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curve of the joint commodity (e.g.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tomobiles) to shift to the right (increase). The low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results in greater demand by consumers at eac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level. A movement along an existing dem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rve occurs when the price for the product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ed but demand is constan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3] Source: CMA 0689 1-29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supply curve wi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unaffected, but the demand curve will shift to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igh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supply curve wi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unaffected, but the demand curve will shift to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igh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 relative price of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rmal good is improved relative to other goods as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equence of inflation. Thus, consumers wi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more of the normal good. This increase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is caused not by a price change but by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vorable change in the preferences of consumers. A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result, the demand curve for the product will shift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righ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supply curve wi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unaffected, but the demand curve will shift to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igh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4] Source: CMA 1289 1-4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revenue should ri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 the price drop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revenue should ri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 the price drop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Elasticity is the change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divided by the change in price. An elastic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1.5 means that the change in demand (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umerator of the fraction) will increase by 150%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y change in price (the denominator) measured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solute terms (the minus sign is ignored). Thus,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10% price reduction increases demand by 15% (1.5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x 10%)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price decline wi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ad to increased demand if elasticity is greater th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1.0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5] Source: CMA 1289 1-11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n industry with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ingle firm is monopoli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oligopolists have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me profit-maximizing goal as other firm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n oligopolistic industry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racterized by only a few firms. Usually there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ignificant barriers to entry, such as high capit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ments, which prevent new firms from enteri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industry. The automobile industry is an exampl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demand cur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a firm in perfect competition is horizontal. 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ligopolist's demand curve is relatively flat but may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kinked if competitors follow its price decreases bu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the price increas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6] Source: CMA 0690 1-19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 normal good that compet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th several similar items will have an elastic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reater than one (its demand is relatively elastic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cause a given percentage change in price will resul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a greater percentage change in sales as consumer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ift to or from the close substitutes. Price elasticity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is promoted by the availability of substitut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od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demand has perfec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elasticity if a small change in price caus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yers to reduce their purchases to zero (an increa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price) or to purchase all of the available supply (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rease in price)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consumers purcha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re (less) of a normal good (such as steak) at ever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when income levels increase (decrease).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posite is true of inferior goods (such a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mburger). These effects result because norm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ods have a positive income elasticity of dem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inferior goods have a negative income elasticit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availability of close substitutes affects the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asticity of demand but not income elasticit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inelasticity is mo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t to occur when few substitutes are availabl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7] Source: CMA 0690 1-2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f demand is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astic, the quantity demanded will decline by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reater percentage than the percentage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n increase in gasoline pric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uring the summer implies that demand for gasoline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latively price inelastic in the short run. That is,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increase will result in little or no decline in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mount demanded, and total revenues will increas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distinctio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tween inferior and normal goods is based on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ffects on quantity demanded of a change in incom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perfect inelastic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ans there would be no decline in demand becau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a price increas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8] Source: CMA 0690 1-21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no information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iven about the effects of changes in the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no information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iven about the effects of changes in the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no information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iven about the effects of changes in the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Consumers purchase mo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less) of a normal good (such as steak) at every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n income levels increase (decrease).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posite is true of inferior goods (such a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mburger). These effects result because norm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ods have a positive income elasticity of dem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inferior goods have a negative income elasticit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elasticity of demand equals the percentag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e in quantity demanded divided by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centage change in incom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9] Source: CMA 0690 1-22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utility products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in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utility products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in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Utility products are typical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inelastic because they are regarded a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cessities for which few substitutes are availabl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is why utilities are regulated by state agenci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existence of monopolies and price inelastic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s would permit an unregulated utility to tak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fair advantage of consumer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utility products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perfectly price inelastic. Some consumers woul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duce their consumption as prices rise. Given perfec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inelasticity of demand, the amount demand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be the same at all pric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0] Source: CMA 0690 1-23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demand curve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wnward sloping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demand curve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wnward sloping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vertical dem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rve signifies that the quantity demanded does no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e with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demand curve for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umer good (normal or inferior) is downwar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loping to the right. At high prices, the amoun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ed is relatively low. As prices decrease,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mount demanded increases. The substitution effect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hange in the cost of a good relative to others tha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cause a cheaper good to be substituted for mo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nsive ones. The income effect is the change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rchasing power experienced by consumers as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ult of a price change (real income increases o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reases). Both of these effects cause the price of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 and the quantity demanded to be inverse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lat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1] Source: CMA 0690 1-24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price chang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uses a movement to a new point on the dem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rve, not a shift of the curve itself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change in supp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not affect the position of the demand curve; i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only change the equilibrium point at which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wo curves intersec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 shift to the left means tha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quantity demanded will be less at each price. Th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ult follows because cars and gasoline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lementary goods. If automobile prices increase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ewer cars are purchased, fewer miles are driven,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quantity of gasoline demanded declines at eac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decrease in ca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s would result in the sale of more cars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d demand at each gasoline price. The effec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be a shift of the demand curve to the righ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2] Source: CMA 0690 1-26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t illustrate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cept of increasing returns to scal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it illustrate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cept of increasing returns to scal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 law of diminishing return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tes that, when successive equal amounts of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input are applied to a fixed input, there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me point beyond which additional units of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input will contribute less and less to the tot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. In other words, marginal product wi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line. An assembly plant with lower unit costs a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85% than at 95% capacity is experiencing diminishi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turn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it illustrate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cept of increasing returns to scal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3] Source: CMA 0690 1-27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Economic (pure) profit equal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tal revenue minus economic costs. Economic cos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defined by economists as opportunity costs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ich are the values of productive resources in thei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st alternative uses. The return sufficient to indu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entrepreneur to remain in business (normal profit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an economic cost. Net income as computed und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enerally accepted accounting principles consider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y explicit costs, not such implicit costs as norm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 and the opportunity costs associated with no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ing assets for alternative purposes. Thus, ne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will be higher than economic profit becau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former fails to include a deduction for opportun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, for example, the salary forgone by 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trepreneur who chooses to be self-employ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both economists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ants treat interest as a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economic profi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be less than net incom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economic profi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be less than net incom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4] Source: CMA 0690 1-29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marginal revenu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rve is downward sloping in these cases. Thus,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int on the MC curve equal to MR indicate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-maximizing quantity but not the price. The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found by extending a perpendicular line up to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curve from the MR = MC point. In ot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rds, the price (vertical) coordinate of each poin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 the MC curve does not equal the market price a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given level of output except in pure competition.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is structure, the MR curve is the firm's dem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rv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marginal revenu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rve is downward sloping in these cases. Thus,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int on the MC curve equal to MR indicate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-maximizing quantity but not the price. The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found by extending a perpendicular line up to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curve from the MR = MC point. In ot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rds, the price (vertical) coordinate of each poin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 the MC curve does not equal the market price a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given level of output except in pure competition.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is structure, the MR curve is the firm's dem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rv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Under pure competition,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rtion of a firm's marginal cost (MC) curve abo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ts average variable cost curve (the firm cannot cov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ts variable costs below this shutdown point) is als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ts supply curve. Because the firm is a price taker (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revenue (MR) curve is horizontal), increas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supply can occur only at higher prices because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rm produces at the level at which MR equals M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marginal revenu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rve is downward sloping in these cases. Thus,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int on the MC curve equal to MR indicate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-maximizing quantity but not the price. The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found by extending a perpendicular line up to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curve from the MR = MC point. In ot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rds, the price (vertical) coordinate of each poin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 the MC curve does not equal the market price a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given level of output except in pure competition.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is structure, the MR curve is the firm's dem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rv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5] Source: CMA 0690 1-3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Enhanced technology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rker productivity would cause the supply curve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ift to the right where it would intersect with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curve at a lower price level. The shift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used by the producer's ability to lower costs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e more at a given market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increas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ivity would cause a rightward shift in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 curv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rightward shif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result in an intersection with the demand cur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t a lower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effect on wag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nnot be determined from the information give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6] Source: CMA 1290 1-1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Economic or pure profit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at remains after all explicit and implicit costs ha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en deducted from total revenue. These cos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lude the opportunity costs of the use of resourc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 well as the payments made to others. Economic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 is normal in a monopoly because a monopolis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n bar the entry of competitors and influence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, by definition, a pu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opoly consists of only one firm. Thus, no declin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the number of firms can occur unles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opolist goes out of busines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n increase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 could lower prices, a result that would no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nefit the monopoli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demand for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s of substitutes might increase if the monopolis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rges a price sufficient to earn an economic profi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7] Source: CMA 1290 1-2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rackets and ball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not substitutes for each other; both are needed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lay tenni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rackets and balls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independent goods; they are used togethe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n inferior good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e that experiences increased (decreased) dem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 consumers' incomes decline (rise). Tenn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ipment is a leisure item, not an inferior goo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s sales of tennis racke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, a corresponding increase should occur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demand for tennis balls because balls are need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use the rackets. Thus, the two items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lementary good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8] Source: CMA 1290 1-3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sellers in pu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etition act independentl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need for larg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earch and development programs would make i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fficult for new participants to enter the marke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competition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racterized by product similarity; differentiatio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duces competi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Pure competition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racterized by numerous buyers and sellers wh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t independently, a standardized product, ease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try into or exit from the market, perfec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ormation, the inability of each firm to influen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s, and the absence of nonprice competi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9] Source: CMA 1290 1-4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n increase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 causes a decline in price if demand is constan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n increase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and a decline in supply both result in hig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n increase in bot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and supply results in a higher equilibrium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quantit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n increase in dem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ignifies a rightward shift in the demand curve, that is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 increase in the quantity demanded at each price.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rease in supply involves a leftward shift in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 curve, that is, a reduction in the quant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ied at each price. Each event increase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ilibrium price if other factors are constant. Thus, i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oth events occur, the price will increas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0] Source: CMA 1290 1-5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 government price suppor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 will cause producers to supply more good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n can be absorbed by the market if the suppor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is higher than the equilibrium price. The effec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be surpluses because the amount supplied wi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eed the amount demand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no shortages wi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ccur. Suppliers will be induced by the higher th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ilibrium price to produce more than the amoun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no rationing woul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ccur. Consumers will be able to buy all they desi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cause supply will exceed deman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firms will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couraged to enter the industry by the availability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reater revenue than that provided by consum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. In fact, price support programs are ofte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signed with the intention of keeping marginal firm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rom leaving the industr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1] Source: CMA 1290 1-6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price ceilings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ssentially the opposite of price supports. If price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bject to a ceiling, suppliers may receive less than a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equilibrium level. But the supplier may recei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re at the equilibrium rate if the price is support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prices may be low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n at the equilibrium level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Government imposed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eilings may cause prices to be set at rates below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ilibrium. Because prices are set artificially low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will tend to exceed the supply and shortag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occu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price ceilings cau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ortages if consumers demand more than sellers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ing to suppl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2] Source: CMA 1290 1-7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entry is possible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latively easy. Blocked entry is typical of monopol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difficult entry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ypical of oligopol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, given the larg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umber of firms, most are likely to be small, wit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rrespondingly low economies of scale and capit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ed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Monopolistic competition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racterized by the existence of a large number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rms, differentiated products, relative ease of entry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me control of price by the firms, and significan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nprice competition (e.g., by advertising). Entry in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opolistic competition is more difficult than entr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o pure competition, but it is relatively eas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ared with entry into a monopol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3] Source: CMA 1290 1-8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curve is no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orizontal. It varies with changes in production scal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, although returns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mental input may be diminishing and margin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rising, average total cost may continue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lin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average tot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curve is a U-shaped curve that is intersected a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ts minimum point by the rising portion of the margin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curv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long-run average tot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curve is normally U-shaped because the averag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per unit declines as the firm experienc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conomies of scale. However, beyond the point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section with the marginal cost curve, it will beg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ising because the amount added (marginal cost)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tal cost is greater than the average total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4] Source: CMA 1290 1-1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economic (pure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 is the residual return in excess of normal profi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conomic profit equals total revenue minu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portunity costs. These are the sum of explicit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licit costs, including normal profi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ccounting profit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excess of total revenue over explicit cos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out-of-pocket payments to outsiders)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normal profit is 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licit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Normal profit is the level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 necessary to induce entrepreneurs to enter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main in the market. Economists view this profit a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 implicit cost of economic activit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5] Source: CMA 1290 1-9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labor specializatio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ans more efficient use of labor and lower cos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ability to u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y-products results in lower costs and thu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conomies of scal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fixed cos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lated to the use of capital equipment can be sprea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ver more products when such equipment is mo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fficiently us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Economies of scale result in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line in the average cost of production. The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conomies result from specialization of labor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, the ability to use by-products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crap, and more efficient use of capital equipmen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law of diminishing returns states that, a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ditional units of a variable input are combined wit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fixed input, marginal product will begin to fall whe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theoretical limit of efficiency is exceeded. Hence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is principle is not applicable to the discussion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conomies of scale, which explains diminishi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verage cost. Moreover, the latter concept assum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all costs are variable in the long run, wherea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w of diminishing returns assumes a fixed componen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inpu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6] Source: CMA 1290 1-11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 natural monopoly occur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n economies of scale are very great. In a natur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opoly, the unit cost of meeting the entire dem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a product is minimized when there is only one firm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the industry. Thus, the presence of two or mo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rms would prevent the realization of the economi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scale necessary to minimize cost. Public utilities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on examples of natural monopoli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monopolistic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etition is a market structure in which many firm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natural monopoli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ist when economies of scale are very grea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natural monopoli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ist when economies of scale are very grea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7] Source: CMA 1290 1-12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The concentration ratio i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centage of total industry sales attributable to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cified number of the largest firms. A hig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centration ratio indicates that few firms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ng in an industry. Thus, a high ratio indicat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opoly powe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highly competiti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ustry would have a low concentration ratio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concentratio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tio has no relationship to the law of deman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high concentratio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tio is more indicative of a monopoly than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opolistic competition, which is characterized b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existence of many firm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8] Source: CMA 1290 1-13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 supply curve illustrate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lationship between price and the quantity of a goo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sellers are willing to supply. As price increases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upply will increas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consumer tastes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flected by the demand curve, not the supply curv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demand cur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ows the relationship between price and quant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supply cur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ows only the supply, not the deman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9] Source: CMA 1290 1-14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griculture is clos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pure competition. Many producers sell 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differentiated produc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Monopolistic competition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st represented by the fast food industry. Man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rms are in competition, but the products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fferentiat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steel industr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s few firms and is best characterized as 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ligopoly. Moreover, its products tend to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ndardiz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auto industry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ligopolistic. Few producers exist because of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fficulty of entering the marke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0] Source: CMA 1290 1-15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marginal revenu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als price in pure competition. In monopolistic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etition, no firm can affect the price. Hence,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is the same at all levels of outpu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marginal revenue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hange in revenue from selling one additional uni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product, not from a change in prices. Moreover,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 structures other than pure competition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revenue declines as sales increase becau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s eventually must be lowered to stimulat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marginal revenu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nnot be greater than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Marginal revenue i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e in total revenue resulting from producing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lling one additional unit of product. Margin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 is constant in pure competition but declin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 output rises in other market structures. Equati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revenue and marginal cost i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-maximizing position for all firm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1] Source: CMA 1290 1-16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n agricultur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 approximates pure competition and exhibits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rmal demand curv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monopolistic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etition is characterized by a normal dem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rv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pure competition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racterized by a normal demand curv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kinked demand curve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racteristic of an oligopoly. This phenomeno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ccurs because decreases but not increases tend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matched by the other firms in the industry. Thus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lope of the demand curve is likely to chang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ignificantly above and below the current price. 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ligopolist that raises its price is likely to lo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bstantially more of its market share than it woul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ain by a price cut. In other words, the curve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latively elastic with respect to price increases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ss elastic for price cu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2] Source: CMA 1290 1-17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 decline in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mpanied by an increase in total revenue indicat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quantity demanded has increased by a great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centage than the percentage price decreas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ence, the price elasticity of demand is greater th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1.0. Demand is elastic when it is greater than 1.0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increase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 resulting from the price decrease indicat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asticit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elasticity must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reater than 1.0 if the total revenue increases a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ult of a price decreas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elasticity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reater than 1.0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3] Source: CMA 1290 1-18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short-run supp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rve is derived from the marginal cost curve, not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verage total cost curv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short-run supp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rve is derived from the marginal cost curve, not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xed cost curv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In the short run, certain cos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fixed regardless of output. Given that fixed cos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incurred even if the firm shuts down, the firm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ains in the short run by continuing to operate i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s exceed variable costs. Accordingly,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rm's short-run supply curve is derived from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cost curve. The firm benefits by produci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til marginal cost equals marginal revenue. As lo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 the marginal cost is lower than the margin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, the firm will recover some of its fixed cos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 well as its variable costs. However, only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gment of the marginal cost curve that lies abo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verage variable cost will constitute the short-ru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 curve. At a price below the average variabl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, the firm's losses equal its fixed costs plus som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its variable costs. In this case, the firm would clo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wn and not supply anything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short-run supp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rve is derived from the marginal cost curve, not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tal cost curv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4] Source: CMA 0691 1-13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degree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asticity is not a sufficient predictor of the nature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hange in market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degree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asticity is not a sufficient predictor of the nature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hange in market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If demand is constant, 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 in supply will lower the price of a good. I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 is constant, an increase in demand will rai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price. When both events occur, the effec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ends on the magnitude of the changes. Thus,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 price is not predictable from the facts give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degree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asticity is not a sufficient predictor of the nature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hange in market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5] Source: CMA 0691 1-14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economic good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n be increased in quantity if suppliers want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 more good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issue is no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ther actual production is adequate but whet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tential production would be adequate to mee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zero-price deman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Economic goods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ed by consumers but exist in insufficien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 to satisfy all demands for them. Thus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conomic goods are scarce because, at a zero price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would exceed the potential supply that c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produced given the finite resources (inputs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vailable on this planet. The problem facing society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ow to allocate a fixed supply of resourc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n economic goo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es not have to be man-mad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6] Source: CMA 0691 1-15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n elastic supp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unction would not be fixed in total. Economic rent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id when the supply is perfectly in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Economic rent is the tot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paid for land and other natural resources tha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ve a completely fixed supply. Given this perfec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elasticity, the sole factor determining rent for l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other resources with a completely fixed tot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 is demand. A higher price will not increa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 and thereby the productive potential of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conomy. Thus, no part of the rent paid for suc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ources provides an incentive to increase supply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the entire rent is deemed to be a surplu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economic rent) by economis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fixed supp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chedule is typical of resources that receive economic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n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market price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rrelevant to the defini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7] Source: CMA 0691 1-19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consumption wi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ither remain unchanged or decline following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 in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costs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liance will lead to higher pric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ax revenues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re likely to decline as price rises and the quant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ed fall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When government impos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ealth and safety regulations, production cost is like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increase as a result of the manufacturer's efforts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ly. The increased costs are then passed on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umers in the form of higher prices. Moreover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amount the manufacturer is willing to supply wi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reas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8] Source: CMA 0692 1-28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use of fix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 implies a short-run analysi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verage product is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nsense answe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combination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wo average costs produces an average cost, not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tal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sum of the average fix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 and the average variable costs for a give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put is the average total cost. Recognition of fix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 implies a short-run analysis because long-ru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alysis assumes a period long enough for all costs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variable. Thus, the economist's short-run analys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cost is similar to the accounting concept of cost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ich the sum of variable and fixed costs is total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9] Source: CMA 0692 1-29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point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minishing average productivity is the point at whic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verage productivity begins to decline as addition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its of input are us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Marginal product is the outpu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btained by adding one extra unit of a variable inpu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ctor. If the cost of the input factor is constant,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ising marginal product will result in a declini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cost of output. If marginal product is falling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cost is rising. Hence, marginal cost is at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nimum when marginal product is at a maximum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marginal cost i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dition to total cost as a result of increasi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ion by one uni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point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minishing marginal productivity is that point at whic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productivity begins to decline as addition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puts are added to produc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0] Source: CMA 0692 1-3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n increase in fix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 could cause average costs to increase. Also, b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finition, all long-run costs are variabl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echnologic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fficiency refers to the ratio of physical output of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iven technology and the maximum output that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ssible. An increase in technological efficiency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y one of the ways that economies of scale c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ccu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decline in averag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means the firm is experiencing increasing returns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decreasing return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When long-run average cos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lines as output increases, the firm is experienci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conomies of scale. Average cost falls when margin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is below it and rises when marginal cost is abo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t. Average cost reaches its minimum when it equal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cost. Some of the reasons for th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henomenon are increased specialization and divisio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labor, better use and specialization of management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use of more efficient machinery and equipmen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1] Source: CMA 1292 1-1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prices might declin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 stay the same depending upon the slope of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and supply curves. For example, if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curve were steeper than the supply curve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s would declin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prices migh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 or stay the same depending upon the slop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he demand and supply curves. For example, if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 curve were steeper than the demand curve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s would increas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In a competitive market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ilibrium exists when demand is exactly equal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. If both demand and supply increase in equ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mounts, the market will still be in equilibrium, but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w price may be higher, lower, or unchang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ending upon the slopes of the demand and supp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rves. Whatever the new price, the quantity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s cleared by the market should increas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prices might declin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 stay the same depending upon the slope of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and supply curv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2] Source: CMA 1292 1-2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elasticity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 is not a measure involving the demand curv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elasticity of supply is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asure of the responsiveness of a change in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quantity supplied to a percentage change in the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he commodity. A perfectly inelastic supply cur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s an elasticity of zero. This can occur only when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umerator of the elasticity fraction, the percentag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e in quantity supplied, is zero. Thus, a conditio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perfect inelasticity of supply could occur only whe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firm could not vary the quantity it supplies, i.e.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n the firm cannot vary its input usag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perfectly inelastic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 curve is vertical. The firm will supply the sam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quantity at all price level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, in the long run,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rm can vary its inputs. Only in the short-run situatio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input usage unchangeable. Hence, perfect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elastic supply is a short-run condi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3] Source: CMA 1292 1-3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amoun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ed will increase as a result of the artificial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w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amount suppli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decline as a result of the artificially low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 price ceiling lower than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ilibrium price causes shortages to develop.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tificially low price results in an amount supplied les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n that at the equilibrium price. It also caus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umers to demand more of the commodity than a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equilibrium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shortages will occu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4] Source: CMA 1292 1-4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equilibrium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he intersection of the demand and supply curv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has nothing to do with what is fair to consumer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t lower prices, more consumers would be in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price would no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equal to total costs unless the average cost we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ame as marginal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both variable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xed costs have to be covered. In the long run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reover, all costs are variabl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In long-run equilibrium, price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ich equals marginal revenue in a purely competiti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, will be equal to the suppliers' marginal cos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production. Allocation of the economy's resourc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optimal at this point. Suppliers will continue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nefit as long as price is greater than the margin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; therefore, production will increase up to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int at which marginal cost exactly equals price. I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cost exceeds price, suppliers would have n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entive to produ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5] Source: CMA 1292 1-5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principle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minishing marginal utility states that marginal util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reases as consumption expand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 rational individu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ximizes total utility from income. This objective c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accomplished when the utility obtained from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st dollar spent on each commodity purchased i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me. In other words, the marginal utility for eac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llar spent on product A should be the same a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utility for each dollar spent on product B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so on. However, the principle of diminishi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utility must be considered. Under th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umption, equal increments of addition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umption of a product result in less than equ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ditions of utility to the consumer. For example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n a person is thirsty, the first glass of water tast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tter than the second, and the third has even les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tility than the secon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concept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utility is a measure associated with demand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with suppl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marginal utility is no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ociated with inputs to the production process; it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measure associated with deman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6] Source: CMA 1292 1-6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consumers will bu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ss of a product if prices are highe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law of diminishing return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tes that if increasing amounts of a variable input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lied to a fixed input, there is some point beyo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ich additional units of the variable input wi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ibute less and less to the total product. Thus, 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put is used up to the point at which the margin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 in revenue from that input is equal to i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cost. This means that adding variable inpu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a firm's fixed inputs will result in lower produc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, but only up to a point. Accordingly, a firm wi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 short-run supply as long as marginal revenu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the price in a purely competitive market) exceed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cost, whether because of a lower margin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or a higher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costs decline up to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int as economies of scale are achiev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supply curve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ependent of the demand curve, which is based o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umer preferenc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7] Source: CMA 1292 1-7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economies of scal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fer to the savings in costs as production increases;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ss efficient labor would lead to higher cos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output shoul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, although average productivity may or ma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chang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s most firms expand output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verage costs of production initially tend to declin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reasons for this include increased specializatio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division of labor, better use and specialization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, and use of more efficient machinery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ipment. Consequently, increasing the size of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ctory often results in lower average cos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increasing factor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ize will normally increase total costs, but result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wer average cos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8] Source: CMA 1292 1-8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only goodwi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vertising is likely to be used. The monopolist wi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ready be maximizing its profits because it has n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etitor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monopolis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e a lower rate of output than in a competiti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blend of capit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labor is not a consideration exclusive to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opoli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Competitive markets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ferable to other types of markets, such a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opolies, because price is lower and outpu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reater. All firms should equate marginal revenu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MR) and marginal cost (MC). For a competiti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rm, MR equals price at all output levels because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rm is a price taker. However, a monopolist mus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duce price to raise sales, so its MR curve wi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line with output. Assuming no difference betwee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MC curves of the purely competitive firm and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opolist, the latter's downward-sloping MR cur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intersect the MC curve at a lower output leve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n that for a competitive firm. This lower outpu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vel corresponds to a higher point (a higher price) o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demand curv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9] Source: CMA 1292 1-9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The characteristics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opolistic competition are a large number of firms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fferentiated products, relatively easy entry into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, some price control by individual firms,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rge amounts of nonprice competition. In such cases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exceeds marginal cost and resources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der-allocated. The industry is typically populat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y too many firms that are too small. The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ditions are often referred to as the waste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opolistic competition. Prices are higher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put is less than with pure competi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economies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economies of scale do exist with monopolistic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eti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dvertising is 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ortant element in an economy characterized b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opolistic competi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monopolistic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etition is characterized by heterogeneou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0] Source: CMA 1292 1-1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diminishing return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n exist in any market structur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Pure competition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racterized by a large number of buyers and seller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ting independently, homogeneous or standardiz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s, free entry into and exit of firms from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, perfect information, no control over prices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no nonprice competition. Because price equal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cost, allocation of resources is optimal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rms produce the ideal output, the output at whic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verage cost is lowest. Price is lower and outpu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reater than in any other market structur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, in pure competition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optimal output is produced. Because resour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location is ideal, no over- or underproductio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ccurs, and consumer surplus (the differen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tween what consumers are willing to pay and wha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y actually pay) is nonexisten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ll suppliers wi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rge the market price, given perfect information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econom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1] Source: CMA 1292 1-11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oligopolists do no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ttempt to decrease demand for the produc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prices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intained by restricting outpu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increased costs d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necessarily result in higher pric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In an oligopolistic industry,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rtel can be formed to add structure to a marke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th a few firms. A cartel arises when a group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ligopolistic firms join together for price-fixi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rposes. This practice is illegal except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national markets. Prices are fixed at an amoun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reater than would occur under pure competi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mbers of the cartel maintain higher prices b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oluntarily restricting outpu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2] Source: CMA 1292 1-12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economic cos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ludes not only explicit costs (dollars paid), bu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licit costs as well; implicit costs includ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portunity cos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opportunity cos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dollar costs should be added, not subtract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ll explicit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licit costs should be added, not subtract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Economic cost is defined a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um of all costs, both implicit and explicit, of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rm. Explicit costs include direct expenditures mad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those outside the firm, for example, the costs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bor, materials, and equipment. Implicit costs are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yments that would have been received i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lf-owned resources had been used outside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rm's business. Thus, the lease payments forgone b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renting the firm's building to others is an implici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. The return necessary to keep resourc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d in a given enterprise (normal profit) is als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 implicit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3] Source: CMA 1292 1-13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In a competitive market fo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bor in which demand is stable, total wages canno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. If some workers do increase their wages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increases can occur only if some workers are lai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f. Given a stable demand curve for labor, a hig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for this resource will result in a decrease in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mount of labor demanded (a movement up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curve)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maximum wag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is lower than the equilibrium wage will not allow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rkers to increase their wag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firms may choose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come more capital intensive rather than smalle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supply will no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rease if the workers are more productive aft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aining an increase in wag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4] Source: CMA 1292 1-14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oligopolies conta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veral firms; a single seller is characteristic of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opol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oligopolies conta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veral firms; a single seller is characteristic of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opol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oligopolies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ypified by barriers to entry; that is the reason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ustry has only a few firm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oligopoly model is muc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ss specific than the other market structures, bu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re are typically few firms in the industry. Thus,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s of rival firms do not go unnoticed. Produc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n be either differentiated or standardized. Pric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nd to be rigid (sticky) because of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dependence among firms. Entry is difficul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cause of either natural or created barriers.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adership is typical in oligopolistic industries. Und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leadership, price changes are announced first b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major firm. Once the industry leader has spoken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ther firms in the industry match the price charged b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leader. The mutual interdependence of the firm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luences both pricing and output decision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5] Source: CMA 1292 1-15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both demand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 factors determine price and outpu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both supply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factors determine price and outpu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, in the long run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rms can enter or exit an industr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distinction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croeconomics between the short run and the lo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un is that the long run is a time period long enoug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all inputs, including plant capacity, can be vari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hort run is a time period so brief that a firm ha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sufficient time to vary the amount of all inputs. Thus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the short run, the quantity of one or more inputs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x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6] Source: CMA 1292 1-17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 firm that can control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of its product is a monopolist. In a pu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opoly, the industry demand curve is also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opolist's demand curve. Because this curve is no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ectly elastic, the monopolist's demand curve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wnward sloping, not horizontal like the pu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etitor'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horizontal supp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rve implies that the company will produce an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quantity of output at the constant price. The ability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 one's price implies a changing price level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horizontal dem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rve implies an unchanging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supplier coul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sell all of its output if the established price wa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igher than what consumers were willing to pa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so, a monopolist has no incentive to sell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ximum that can be produc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7] Source: CMA 1292 1-18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maximum price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ess of the equilibrium price creates neither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rplus nor a shortag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minimum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low the equilibrium price creates neither a surplu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r a shortag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maximum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such as rent controls) set lower than the equilibrium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leads to shortages. Producers will not be willi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supply as much as consumers deman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In the competitive model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 and demand, a surplus can never occur. Pu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etition leads to perfect equilibrium betwee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 and demand. Only when governmen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venes with price controls can a surplus o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ortage occur. A surplus can arise if a minimum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is set that exceeds the equilibrium price. Fo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ample, if the minimum price is $5 and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ilibrium price is $4, consumers will demand few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ods at $5 than $4, but producers will supply mo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ods at $5 than $4. Thus, a surplus will occu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owever, at a price of $4, supply would exact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al deman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8] Source: CMA 1293 1-3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ownership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atural resources is not a necessary factor in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istence of a natural monopol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ownership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tents is not a necessary factor in the existence of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atural monopol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 natural monopoly exis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cause economic and technical conditions exist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industry or economy that permit only one efficien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ier in a locale. A natural monopoly exists whe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conomies of scale are very great, that is, when ver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rge-scale operations are required to achieve low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it costs and prices. In a natural monopoly, the uni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(the long-term average cost) of meeting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tire demand is minimized when the industry consis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one firm. Thus, competition would be undesirabl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cause the presence of two or more firms woul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vent the realization of the necessary economies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cal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government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ypically not the supplier when a natural monopo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is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9] Source: CMA 1293 1-1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reduced dem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drive the price downwar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 group boycott will decrea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demand for a product (shift the demand curve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left). This decrease in demand should lead to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wer price for the product assuming that supply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tant (the supply curve does not shift)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supply remain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changed in the short ru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, if demand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elastic, customers will continue buying the produc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gardless of the price; a boycott, however, mean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consumers will stop buying the produc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0] Source: CMA 1293 1-28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price equal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cost only in pure competi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, for a monopolist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optimal output is less than that at which averag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is lowe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monopolist's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not equal average cost. The firm will stop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ing before reaching that level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Whether a market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etitive or noncompetitive, a firm should produ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t the level at which marginal cost equals margin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. The difference between monopoly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ect competition is reflected in the margin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 curve. In perfect competition, the price is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tant and therefore equals marginal revenue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ich is represented by a horizontal line. In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opoly (or in monopolistic competition), the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lines as output increases, resulting in a line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gative slop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1] Source: CMA 1293 1-29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n increase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should drive the price up if supply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tan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In a competitive market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s will fall when the demand curve shifts to the lef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 the supply curve shifts to the righ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decline in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vailability of a factor of production, e.g., labor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s the cost of output and, if other factors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tant, decreases the amount produced.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rease in supply (shift of the curve to the left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s price in a competitive marke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n increase in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of production tends to increase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2] Source: CMA 1293 1-3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Elasticity is the percentag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e in quantity demanded divided by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centage change in price. It is a measure of how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tal revenues will be affected given a specifi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e in price. A factor affecting the price elastic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demand is the availability of substitutes. As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s, buyers are more likely to seek substitut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more substitutes, the greater the elasticit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level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umer income may change a demand curve, bu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elasticit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elasticity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 is different from the elasticity of produc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level of inpu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 affects the elasticity of supply, not deman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3] Source: CMA 1288 1-26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n increase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 will decrease the equilibrium price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 the equilibrium quantity exchang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n increase in supp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decrease the equilibrium price and increase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ilibrium quantity exchang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n increase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 will decrease the equilibrium price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 the equilibrium quantity exchang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n increase in supply is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ightward shift in the upward-sloping supply curve. I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uses a decrease in the equilibrium price and thus 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 in the quantity exchanged, assuming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wnward-sloping demand curve does not shift. I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re goods are available at each price but demand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changed, the price at which demand equals supp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declin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4] Source: CMA 1288 1-28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 pure monopoly consists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single firm with a unique product. Such a firm ha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ignificant price control. For profit maximization, i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es until its marginal revenue equals its margin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, unless marginal revenue is less than averag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cost, which will cause the firm to shut dow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a pure monopoly, price will be higher and outpu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wer than in perfect competi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monopolist is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 of the quantity supplied. Thus, the supply c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limited to produce the profit-maximizing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monopolist wi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 supply as long as the demand curve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elastic. Inelasticity means that an increase in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cause a less-than-proportionate decline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re is only on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when a monopoly exis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5] Source: CMA 1289 1-7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$20 is calculat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ing total fixed costs instead of total costs, whic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ludes total variable cos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$30 is calculat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ing total variable costs instead of total costs, whic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ludes total fixed cos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 average total cost per uni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calculated by dividing total costs (fixed + variable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y the number of units produced. Thus, $25,0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ded by 500 units produces a unit cost of $50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$25 is the averag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fixed costs per unit and variable costs per uni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6] Source: CMA 1289 1-8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re would be n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 when selling price and total costs are the sam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equating selling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total variable costs leaves nothing to cover fix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using only averag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xed costs ignores variable costs, which increase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tal with every unit produc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 firm should produce unti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marginal cost equals marginal revenue. In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ort run, a firm in perfect competition will continu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ion until marginal cost equals selling price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ich is also its marginal revenue. The result i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ort-run maximization of profits. As long as selli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exceeds marginal cost, a firm should continu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ing. In the short run in perfect competition,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 price equals marginal revenue because no firm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n affect price by its production decision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7] Source: CMA 1289 1-9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When a firm experienc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conomies of scale, the average unit cost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ion decreases as production increases. Th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henomenon is attributable to spreading fixed cos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ver a greater number of units of output. Both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ort-run and long-run average costs are low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cause of economies of scal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long-run uni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ion costs decline with economies of scal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otal costs increa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th increased production; only the average cost p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it declin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changes in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 curve do not affect the demand curv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8] Source: CMA 0694 1-2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n indifferen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rve relates to consumer desires, not to willingnes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supply different produc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n indifference curve depic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l possible combinations of two products that wi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ive equal utility or satisfaction to a consumer.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rther the indifference curve is from the origin,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igher the level of utilit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n indifferen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rve relates to a consumer's utility or satisfac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re is no relationship to the income of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ume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varying levels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and price changes are not incorporated in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indifference curve; these are assumed to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tan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9] Source: CMA 0694 1-3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0.20 equal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10% decline in price divided by the 50% change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quantity demand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10.00 assumes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5% change in price; the correct decline in price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10%. It also does not calculate the change over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verag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0.10 i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centage change in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 product's price elasticity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is measured as the percentage change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quantity demanded divided by the percentage chang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price. If elasticity is determined by calculati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centage changes over the average, the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elasticity i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</w:t>
      </w:r>
      <w:r>
        <w:rPr>
          <w:rFonts w:cs="Arial" w:ascii="Arial" w:hAnsi="Arial"/>
          <w:sz w:val="16"/>
          <w:szCs w:val="16"/>
        </w:rPr>
        <w:t>(150 - 100) ÷ [(150 + 100) ÷ 2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</w:rPr>
        <w:t>3.8 =   -----------------------------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</w:t>
      </w:r>
      <w:r>
        <w:rPr>
          <w:rFonts w:cs="Arial" w:ascii="Arial" w:hAnsi="Arial"/>
          <w:sz w:val="16"/>
          <w:szCs w:val="16"/>
        </w:rPr>
        <w:t>($50 - $45) ÷ [($50 + $45) ÷ 2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0] Source: CMA 0694 1-6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price decrease o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product with inelastic demand causes a decrease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tal revenue. A price decrease on a product wit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astic demand causes an increase in total revenu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unitary elastic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elasticity = 1.0) results in no change in revenu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demand cur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not shift when price decreases; instead,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ilibrium point will move to a new position on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me curve. A price decrease on a product wit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astic demand (elasticity &gt; 1.0) results in an increa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total revenu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concept of price elastic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of great practical concern to managemen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ants because a knowledge of elasticity tell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accountant whether a price change will increa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 decrease total revenue. If the demand elasticity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reater than one (i.e., the product is elastic), a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rease will cause an increase in total revenu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cause the demand increases by a great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centage than the price decreas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1] Source: CMA 0694 1-13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change in dem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increase or decrease) causes the demand curve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ift. Changes in demand can occur as a result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es in consumer income, in the price of substitut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 complementary products, in the number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umers, or in the tastes and preferences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umer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shift in the dem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rve represents changes attributable to somethi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ther than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 demand curve represen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relationship between the prices of a commod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the quantity demanded at those prices, holdi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ther determinants of the quantity demand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tant. Movement along a demand curve reflects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e (increase or decrease) in the quant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change in dem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increase or decrease) causes the demand curve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ift. Changes in demand can occur as a result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es in consumer income, in the price of substitut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 complementary products, in the number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umers, or in the tastes and preferences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umer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2] Source: CMA 0694 1-14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Goods or services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lements if the price change of one has an inver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lationship to the demand for the other. Fo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ample, when the price of one good increases,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for a complementary good decreas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arine and butter, however, are substitutes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ir relationship is direct. When the price of on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od increases, demand for a substitute good als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cameras and rolls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lm are examples of complementary products. Fo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stance, when the price of cameras decreases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ople take more pictures and the demand for roll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film increas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VCRs and vide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ssettes are examples of complementary produc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decrease in the price of VCRs will result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d demand of video cassett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razors and razo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lades are examples of complementary products.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rease in the price of razors will result in increas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for razor blad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3] Source: CMA 1294 1-6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n oligopoly consists of a few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rms. Thus, the decisions of rivals do not g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noticed. Prices tend to be rigid (sticky) because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interdependence among firms. Becau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etitors respond only to certain price changes b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e of the firms in an oligopolistic industry,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curve for an oligopolist tends to be kink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decreases are usually matched by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reases, but price increases are often not follow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f other firms do not match a lower price, a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rease by an oligopolist would capture more of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. If other firms match the price decrease, les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he market will be captur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price changes wi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ve an effect on demand for an oligopolist's produc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n oligopolist mus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ssentially match the price of other firms in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ustr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n oligopolist canno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ape its demand curv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4] Source: CMA 1294 1-7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demand is perfect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astic when buyers are willing to purchase howev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ch of a commodity is supplied at a constant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versely, a price increase reduces the quant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ed to zero when demand is perfectly 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price elasticity of dem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he percentage change in quantity demand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ded by the percentage change in price. If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asticity coefficient is greater than one, demand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astic, whereas a coefficient of less than one mean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demand is inelastic. If the quantity demand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es not change at all when the price increases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is said to be perfectly in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elasticity means tha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change in price will cause a greater percentag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e in deman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demand fo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sulin is perfectly inelastic, not merely in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5] Source: CMA 1294 1-8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Monopolistic competitio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olves a large number of firms offering differentiat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s. Entry is usually relatively easy, and som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control exists, but nonprice competition usi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vertising and emphasis on brand names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bstantial. In the long-run, prices exceed margin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and there is an underallocation of resourc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rms produce less than the ideal output, and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ustry is populated by too many firms that are to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mall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monopolistic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etition is characterized by a large number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llers who produce differentiated produc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market is no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opolistic, but consumers may believe it to be s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iven the differentiation of products. If a person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vinced by advertising that a certain company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only one with a specified quality of product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opoly exists for that pers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monopolistic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etition is characterized by a large number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llers who produce differentiated produc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6] Source: CMA 1294 1-19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demand is perfect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astic when buyers are willing to purchase howev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ch of a commodity is supplied at a constant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if the quant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ed does not change at all when the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s, demand is said to be perfectly in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 price elasticity of dem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he percentage change in quantity demand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ded by the percentage change in price. If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asticity coefficient is greater than one, demand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astic. Hence, an elasticity of 2.0 is 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demand woul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inelastic if the elasticity coefficient were less th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7] Source: CMA 0695 1-15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luxury goods ha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reater price elasticity. They are not necessiti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lack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lements can lead to greater elasticit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population in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 area has nothing to do with price elasticit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Price elasticity of dem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als the percentage change in quantity demand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ded by the percentage change in price. If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asticity coefficient is greater than one, demand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astic. If less than one, it is inelastic. Thus, if 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 in price is accompanied by little change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quantity demand, demand is price inelastic. The lack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good substitutes is a reason for price inelasticit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8] Source: CMA 0695 1-16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ndifference curv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ve a negative slope. They reflect differen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binations of good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farther the cur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rom the origin, the higher the total utilit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principle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minishing marginal utility appli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n indifference cur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resents all combinations of two commodities tha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ive equal utility to a consumer. The farther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ifference curve is from the origin, the higher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vel of utility. Indifference curves slope downward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right and are convex to the origin because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tility of each additional unit of a good diminish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ence, indifference curves cannot intersect and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gatively slop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9] Source: CMA 0695 1-17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homogeneou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 is a key assumption of perfect competi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custom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ifference regarding choice of seller is a ke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umption of perfect competi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small firm outpu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lative to the industry is a key assumption of perfec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eti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Perfect competition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racterized by a market structure with many buyer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sellers acting independently, a homogeneous o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ndardized product, free entry into and exit from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market, perfect information, no control over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ustry price, and the absence of non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etition. Moreover, customers are indifferen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out which firm they buy from because price i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y difference between one seller and the nex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0] Source: CMA 0695 1-18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monopoly consis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a single selle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Like perfect competition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opolistic competition is characterized by a larg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umber of firms and relative ease of market entr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owever, monopolistic competition is als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racterized by differentiated products, som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 over price, and considerable non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etition, e.g., through advertising and emphas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 brand awarenes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n oligopo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ists of a few firms. Products may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fferentiated or standardized, and entry is typical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fficul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products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ndardized in pure competi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1] Source: CMA 0695 1-19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rise in the price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substitute causes the demand curve to shift to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igh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rise in incom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uses the demand curve to shift to the righ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 demand curve i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lationship between the prices of a commod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vertical axis) and the quantity demanded at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ous prices (horizontal axis), holding ot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terminants of demand constant. A movement alo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 existing demand curve occurs when the price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ed. A shift in a demand curve may occur whe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e of the determinants changes. A shift to the lef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resents a decline in demand. A leftward shift ma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caused by an unfavorable change in the tastes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ferences of consumers, a decline in consum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(if the commodity is a normal good),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rease in the price of a substitute good, an increa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the price of a complementary product, or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ctation of future price decreas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favorable chang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consumers' tastes cause the demand curve to shif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the righ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2] Source: CMA 0695 1-2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increased supp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lead to a lower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n increase in supp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s quantity demanded, not overall deman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pork is a substitut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beef. Hence, the lower price of beef will shif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for pork to the left, resulting in a low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ilibrium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If demand is constant, 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 in supply should result in a lower equilibrium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. The supply curve shifts to the right; that is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re is supplied at each price. Thus, the new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section of the supply and demand curves is at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wer point on the demand curve. The result is 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 in the quantity demand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3] Source: CMA 1295 1-17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11th worker wi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use total production to increase to 25 units, 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ment of fiv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eight units i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product of adding two workers to a team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n worker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ccording to the table, 11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rkers can produce 25 units, which is an increa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five over the 20 units that 10 workers c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e. This additional five units is known a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physical product generated by the 11t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rke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25 units will be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tal production by all 11 workers, not the margin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 added by the 11th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4] Source: CMA 1295 1-18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The total revenue produc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y 11 workers would be $1,225 (25 units x $49)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th 12 workers producing a total of 28 units a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47.50 each, the total revenue would be $1,330.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,330 of revenue represents an increment of $105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ver the revenue generated by 11 workers. Dividi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$105 increment by the three incremental units (28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- 25) produces marginal revenue of $35 per uni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$225 is the tot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ment when the number of workers increas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rom 10 to 11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$105 is the tot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 in revenue for three additional units, not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revenue per uni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$47.50 is the new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per unit, not the marginal revenu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5] Source: CMA 1295 1-19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$42 is the sal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variance produced by multiplying the 28 uni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imes the $1.50 decline in price; it ignores the revenu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ed by the extra un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$225 is the tot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ment when the number of workers increas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rom 10 to 11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 marginal revenue produc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resents the increase in total revenue resulting from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additional production of an additional worke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total revenue produced by 11 workers would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,225 (25 units x $49). With 12 workers produci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total of 28 units at $47.50 each, the total revenu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be $1,330. The $1,330 of revenue represen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 increment of $105 over the revenue generated b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11 worker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$47.50 is the new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per unit, not the marginal revenu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6] Source: CMA 1285 1-18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s prices are increased, tot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 may increase or decrease depending on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elasticity of demand (percentage change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quantity demanded ÷ percentage change in price). I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is elastic (elasticity &gt; 1.0), a price increa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tend to reduce total revenues. If demand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elastic, a price increase will tend to raise tot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s. Thus, concern about the effect the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 will have on revenues relates to the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asticity of deman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substitutio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ffect is implicit in the concept of elasticity. The few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bstitutes, the less elastic will be the demand for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o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,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-volume-profit analysis, the nature of the supp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rve is not consider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utility theory is als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licit in the concept of elasticity. If demand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astic, consumers derive less utility from paying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igher price. Thus, elasticity is Joe's dominan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cer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7] Source: CMA 0696 1-3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demand curve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re competition is perfectly 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monopolist's profi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maximized when price exceeds marginal revenu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marginal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In a pure monopoly,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revenue curve is negatively (downwardly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loped. The reason is that the demand curve faced b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monopolist is also negatively sloped; that is,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st decrease to increase sales. However, a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t to increase sales applies not only to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mental units but also to all other units. Eac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ditional unit adds its price minus the sum of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ductions on preceding units to total revenue. Thus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revenue (change in total revenue) declines a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put rises, and the marginal revenue curve will li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low the demand curve. If marginal revenue equal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price change, the marginal revenue and dem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rves would be the sam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monopolist has n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 curve. Because a monopolist equates margin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 and marginal cost, but marginal revenue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price, different demand curves may result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fferent prices at the same output level. Thus,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quantity supplied do not have a uniqu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lationship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8] Source: CMA 0696 1-4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The principle of diminishi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utility states that equal increments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ditional consumption of a product result in small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ditions of utility to the consumer. For example,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lass of water on a hot day tastes great, the seco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lass less so, and the third even les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otal utility wi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 with additional units of product, but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s are at a declining rate; the principle appli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marginal utility, not total utilit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diminishing margin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tility results in a downward-sloping demand curv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utility principl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lies not to time but to additional units of produc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9] Source: CMA 0696 1-5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n elasticity of 2.0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latively elastic, not perfectly 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n elastic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efficient greater than 1.0 is 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 price elasticity of dem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asures the responsiveness of a change in quant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ed to a change in the price of a product. I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als the percentage change in quantity demand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ded by the percentage change in price. If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coefficient is greater than 1.0, demand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astic. If the coefficient is less than 1.0, demand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elastic. If the elasticity coefficient is exactly 1.0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has unitary elasticit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n elastic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efficient greater than 1.0 is 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0] Source: CMA 0696 1-6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demand is elastic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n the coefficient exceeds 1.0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Price increases can mos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asily be passed along to consumers when demand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elastic. If the demand coefficient is less than 1.0,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centage change in quantity demanded is less th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percentage change in price. If demand does no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e at all (i.e., an elasticity of zero), as may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ue of insulin, the demand for the product is perfect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demand is relative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elastic when the coefficient is greater than 0.0 bu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ss than 1.0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appropriat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chnical term is perfectly in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1] Source: CMA 0696 1-7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Monopolistic competition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racterized by a large number of firms offeri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fferentiated products. Entry into the market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latively easy, firms have some price control,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bstantial nonprice competition exists, such a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vertising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monopolistic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etition is characterized by a relatively larg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roup of seller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market is no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opolistic. There are many seller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products are no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omogeneous in monopolistic competition; althoug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s may appear to be similar, they ha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fferences in service, quality, or other attribut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2] Source: CMA 1296 1-1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surplus aris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n the price is set above the equilibrium poin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 will exceed deman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Price fixing is the setting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datory or artificial prices. It often interferes wit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free operation of the market. A price ceiling is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below the equilibrium point. The result is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ortage because consumer demand will exce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decrease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(a leftward shift in the demand curve) ma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ult when future prices are expected to declin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owever, given a price set below equilibrium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ssure on prices is upwar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price ceiling wi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use shortag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3] Source: CMA 1296 1-2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Competitive markets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ferable to other types of markets, such a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opolies, because price is lower and outpu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reater. All firms should equate marginal revenu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MR) and marginal cost (MC). For a competiti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rm, MR equals price at all output levels because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rm is a price taker. However, a monopolist mus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duce price to raise sales, so its MR curve wi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line with output. Assuming no difference betwee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MC curves of the purely competitive firm and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opolist, the latter's downward-sloping MR cur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intersect the MC curve at a lower output leve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n that for a competitive firm. This lower outpu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vel corresponds to a higher point (a higher price) o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demand curv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monopolis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es less and charges a higher price than a pu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etito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monopolis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es less and charges a higher price than a pu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etito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monopolis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es less and charges a higher price than a pu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etito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4] Source: CMA 1296 1-3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demand curve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pure competitor is perfectly elastic. Such a firm is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taker that can sell all of its output at the marke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but none of its output at a higher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profit is maximiz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n marginal revenue equals marginal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 pure monopolist constitut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industry; that is, the negatively sloped industr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curve is the pure monopolist's dem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rve. Accordingly, the pure monopolist must redu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to increase sales, and the marginal revenu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rve will also be negatively sloped. Moreover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revenue will be less than price (averag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) because the price reductions necessary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 sales apply to all units that might otherwi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ve been sold at a higher price. This relationship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lains why the marginal revenue curve lies below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demand curve. The latter is a function of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quantity demand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supply curve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related to the market structure of the producer'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ustr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5] Source: CMA 1296 1-4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, under the law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minishing returns, if increasing amounts of a variabl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put are applied to a fixed input, there is some poin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yond which additional units of the variable inpu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contribute less and less to the total outpu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n opportunity cos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he benefit forgone by not choosing the next bes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 of a scarce resour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principle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arative advantage states that world output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ximized when each output is produced by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ation with the lower opportunity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In a competitive market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ilibrium exists when demand is exactly equal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. If both demand and supply increase in equ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mounts, the market will still be in equilibrium, but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w price may be higher, lower, or unchang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ending upon the slopes of the demand and supp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rves. Whatever the new price, the quantity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s cleared by the market should increas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6] Source: CMA 1296 1-19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elasticity of dem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unrelated to market structur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, if marginal costs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ising, multiple smaller firms are preferable to a singl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e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consumer demand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related to the market structure of the supplie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 natural monopoly exis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cause economic and technical conditions exist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industry or economy that permit only one efficien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ier in a locale. A natural monopoly exists whe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conomies of scale are very great, that is, when ver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rge-scale operations are required to achieve low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it costs and prices. In a natural monopoly, the uni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(the long-term average cost) of meeting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tire demand is minimized when the industry consis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one firm. Thus, competition would be undesirabl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cause the presence of two or more firms woul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vent the realization of the necessary economies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cal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7] Source: CMA 1296 1-27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 merger is a busines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bination in which an acquiring firm absorbs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cond firm, and the acquiring firm remains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siness as a combination of the two. A horizont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rger is the union of two or more companies tha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gage in the same or similar activities; in ot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rds, two firms in the same industr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merger between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ufacturer and its supplier or distributor is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ertical merge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merger betwee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rms in different industries is a conglomerate merge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merger betwee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rms in different stages of the production process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ertical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8] Source: CMA 0697 1-1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 large capital outla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cessary to enter an industry is an entry barrie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try barriers are characteristic of monopolistic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etition, oligopoly, and monopoly. In the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 structures, the barriers are successively mo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fficult to overcome, with the strongest barrier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isting in a monopoly structur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minimum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fficient scale is the lowest output at which long-term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verage unit cost is minimized. A natural monopo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ccurs when only one firm can produce at the M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reason is that economies of scale can continue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obtained at output levels in excess of the tot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 demand. Accordingly, the lowest unit cos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achieved when one producer exis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barrier to entr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y be created by the firms already operating in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ustry. An example is an ongoing advertisi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mpaig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productio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ssibility boundary is a macroeconomic concept. I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icts the short-run maximum gross domestic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 obtainable given full production and fu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ment of existing resources (land, labor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pital, and entrepreneurial ability)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9] Source: CMA 0697 1-2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natural monopo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ists when economic or technical conditions permi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y one efficient supplier. It arises when economi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scale are very great, that is, when very larg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ons are needed to achieve low unit costs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s. Thus, the unit cost of meeting demand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nimized when the industry has one firm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cartel is a group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ligopolistic firms that have joined together fo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-fixing purposes. The practice is illegal except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national marke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n oligopoly is characteriz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y a few firms in the industry (but more than one)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s tend to be rigid because of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dependence among firms. Entry is difficul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cause an oligopolistic industry usually ha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bstantial economies of scale. Hence, a new entran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eds to begin as a large producer. Other barriers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ch as existing firms' control of technology or raw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terials, the need for substantial advertising, o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ly licensing requirements, may make entr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fficul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monopolistic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etition is characterized by a relatively larg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umber of firms in the industry, differentiat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s, relatively easy entry into the market,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rge amounts of nonprice competi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0] Source: CMA 0697 1-3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The increase in prices at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vie theater caused consumers to demand few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vies at the theater and more movies at the vide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ore (where prices were unchanged). Thus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ross-elasticity of demand existed because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centage change in quantity demanded of video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as correlated with the percentage change in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of movie theater tickets. The correlation wa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sitive, so the goods are substitut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superior (normal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ods are defined as those for which demand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sitively correlated with incom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sales of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lementary good are negatively correlated wit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es in the price of its complement. For example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les of tennis balls decrease with an increase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nnis racquet pric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public goods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racterized by the difficulty of excluding individual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rom their benefits. Examples are national defen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public park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1] Source: CMA 0697 1-4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$90.02 is the tot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xed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$168 is the tot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If seven units can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ed at an average cost of $36.86 each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ltiplying that amount by seven produces the tot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of $258.02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$280 is the tot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if average total cost for seven units were $40.00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2] Source: CMA 0697 1-5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$23.50 i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cost of the eighth uni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$23.75 i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cost of the ninth uni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Marginal cost i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mental cost of producing one additional uni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us, the marginal cost of the ninth unit i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ment over the total cost for eight units. The tot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for eight units at $34.75 each is $278, and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tal cost for nine units at $33.75 each is $303.75, s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total cost for nine units is $25.75 greater than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tal for eight units. This $25.75 is the marginal cos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he ninth uni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$33.75 i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verage cost per unit for nine un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3] Source: CMA 0697 1-6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weekday demand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weekend demand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 price elasticity of dem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he percentage change in quantity demand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ded by the percentage change in price. If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asticity coefficient is greater than one, demand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astic. If the coefficient is less than one, demand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elastic. If elasticity is calculated as the change ov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average, the coefficient for senior citizen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indicates that demand is elastic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(150 - 82) ÷ [(150 + 82) ÷ 2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------------------------------   =  2.0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(8 - 6) ÷ [(8 + 6) ÷ 2]}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oefficient for weekends indicates that demand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inelastic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(223 - 221) ÷ [(223 + 221) ÷ 2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-------------------------------  =  .0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(20 - 15) ÷ [(20 + 15) ÷ 2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weekday demand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astic, and weekend demand is in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4] Source: CMA 0697 1-17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vertical integration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ombination of a company with a supplier or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stome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marke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centration is the degree to which a few producer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minate an industr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Entry barriers exist in a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 structures other than perfect competition.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ewer the firms in an industry, the greater the barrier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nd to be. Entry barriers include the existence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bstantial economies of scale (low unit costs can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hieved only by large producers). They also includ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rriers created by existing firms. For example, larg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vertising expenditures may be necessary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ete. Control of raw materials or technology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other barrier. Consequently, patents held b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isting firms may serve as an entry barrier becau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y prevent potential competitors from using certa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chnology. Patents are rights granted by the feder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vernment to inventors to allow them the exclusi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 of their inventions for a specified perio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patent is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act between the government and an invento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re is no collus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5] Source: CMA 0697 1-18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purchase of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rocery store by another similar store, whether or no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the same market, is a horizontal merger,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bination of two companies that engage in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me or similar activiti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purchase of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rocery store by another similar store, whether or no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the same market, is a horizontal merger,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bination of two companies that engage in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me or similar activiti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hot do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er's purchase of a soft drink manufacturer is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glomerate merger, a combination of companies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related industri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 vertical merger is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bination of two companies, one of which suppli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puts for the other. A brewer's purchase of a glas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any is an example. The glass company coul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 glass for the brewer's bottl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6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$100 is the fix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of produc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Marginal cost is the addition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of producing one more unit of output. Becau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tal cost increased from $250 to $360, the margin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of the second unit is $110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$150 is the margin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of the first unit of produc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$180 is the averag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of production for two un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7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 firm should employ inpu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ch that the marginal products per dollar of input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al. Because the wage rate increased by more th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rental rate, the marginal product of labor wa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duced with respect to the marginal product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ipment. By using more equipment and less labor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ompany's marginal product for equipment will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duced and its marginal product for labor will ri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til the two are equal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company shoul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 relatively less labor than before. Labor cos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ent up at a greater rate than equipment cos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company shoul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decrease the amounts of both inputs if it wishes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intain output and profitabilit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company has 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entive to increase the equipment-output ratio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8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revenue should ri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 the price falls when elasticity exceeds 1.0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revenue should ri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 the price falls when elasticity exceeds 1.0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Price elasticity i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centage change in quantity demanded divided b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percentage change in price. An elasticity of 2.5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ans that the change in demand will increase b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250% of any change in price measured in absolut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rms (the minus sign is ignored). Hence, a 5%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duction increases demand by 12.5% (2.5 x 5%)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price decline wi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ad to increased demand if elasticity is greater th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1.0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9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Company A has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gative economic profit ($30,000 - $60,000 =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-$30,000)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Economic profit is the exces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revenues over economic costs, including costs fo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terials, labor, and the cost of capital. Thus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uted interest at 12% of shareholders' equity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btracted from the accounting profit. Imput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est is $60,000 for A, $36,000 for B,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08,000 for C. Accordingly, Company B ha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ighest economic profit ($60,000 accounting incom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- $36,000 interest on capital = $24,000)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Company C'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conomic profit is $12,000 ($120,000 - $108,000)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Company B ha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ighest economic profi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0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Company A'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30,000 income is less than that of Company 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Company B'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60,000 income is less than that of Company 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ccounting income was give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each company. Company C had the highes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ing income at $120,000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three compani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l have different levels of accounting incom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1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demand would be 1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n the price is $6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is type of problem is solv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y means of trial and error. Check each of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alternatives to determine whether both poin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resent a level of demand for a given price. Answ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B) is correct because total demand would be 3 at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of $5, and total demand would be 17 (5 + 9 +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3) at a price of $1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demand would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6, not 4, when the price is $4, and demand would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14, not 12, when the price is $2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demand would be 6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n the price is $4 and 17 when the price is $1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2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1.67 is the inver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he elasticit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1.06 is the result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ding the 6% quantity decline to 1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price elasticity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is found by dividing the 6% quantity declin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y the 10% price increase, not by adding them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price elasticity of dem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calculated by dividing the percentage change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quantity demanded by the percentage change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. The numerator and denominator are comput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 the change over the average, which results in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me percentage regardless of whether there is 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 or a decrease. Thus, the change in quant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3,000 units (51,500 - 48,500) divided by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verage of 50,000 [(51,500 + 48,500) ÷ 2] equal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6%. Dividing the 6% quantity decline by the 10%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increase produces an elasticity of 0.6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3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1/3 represent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 in quantity sol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3/2 is the inverse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elasticit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1 is based on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iginal quantity and price rather than the averag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quantity and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price elasticity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lculated by dividing the percentage change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quantity by the percentage change in price.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umerator and denominator are computed a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e over the average. Thus, the change in quant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1,000 units (3,500 - 2,500) divided by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verage of 3,000 [(3,500 + 2,500) ÷ 2] produces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quantity increase of 1/3. The $.50 price declin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ded by the average price of $1 produces a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line of 50%. Dividing the quantity increase by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change (1/3 ÷ .5) equals a price elasticity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2/3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4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3.00 is the inver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he price increase divided by the original, not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verage,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2.71 is the inver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he correct coefficien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 price elasticity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lculated by dividing the percentage change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quantity demanded by the percentage change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. The numerator and denominator are bot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d as the change over the average, whic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ults in the same percentage regardless of whet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re is an increase or a decrease. Thus, the chang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quantity demanded of 100 units divided by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verage quantity demanded of 950 produces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quantity decrease of 10.526%. The price increase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 divided by the average price of $3.50 results in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increase of 28.571%. Dividing 10.526% b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28.571% results in an elasticity coefficient of .3684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 .37 round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0.33 would be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centage change in price if the original, not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verage, price were used in the denominato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5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$22 - $18 has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efficient of 3.335 (.667 ÷ .2)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$18 - $14 has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efficient of 2.668 (.667 ÷ .25)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$14 - $10 has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efficient of 1.2 (.4 ÷ .333)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Inelasticity is a condition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ich the elasticity coefficient is less than one. Thus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oefficient should be calculated for each of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nges. As the price drops from $10 to $6, dem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s from 600 to 800. The quantity increased b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28.57% (200 ÷ 700). The price decline was 50%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$4 ÷ $8). Dividing 28.57% by 50% produces 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asticity coefficient of .571, which is less than on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6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Opportunity cost is defined a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return available from the best alternati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. Since the interest on the $10,000 woul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$500, that is the opportunity cost of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in the salo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dividend woul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the return on the new investment, not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portunity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$10,000 i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of the investment, not the opportunity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only the $500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turn given up is the opportunity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7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firm will break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ven at 5 un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 firm should produce at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vel where marginal cost equals marginal revenue. A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6 units, marginal revenue of $190 equals the margin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. Since average total cost is also $190, the firm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break eve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firm will lo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ey at 8 units, as the average total cost will be les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n revenu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firm will lo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ey at 8 units, as the average total cost will be les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n revenu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8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marginal costs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ss than marginal revenue; thus, a rational firm wi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 produc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marginal costs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ss than marginal revenue; thus, a rational firm wi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 produc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 firm will produce 9 uni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cause at that level marginal cost equals margin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. At $290 per unit, revenue will be $2,610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t $205 per unit, expenses will be $1,845, leavi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765 profi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marginal costs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igher than marginal revenue; thus, profit would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ss than with output of 9 un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9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$110 is lower th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average total cost at all levels of produc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equilibrium price will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t the level where marginal cost equals margin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. Competitors are in long-run equilibrium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n price equals minimum average cost. All of th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ccurs at a price of $190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$200 is higher th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minimum average total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$230 is higher th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minimum average total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0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t a price of $3, the quant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ed will be 10, while the quantity supplied wi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30. Thus, there will be a surplus of 20 un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, at a price floor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3, demand will exceed supply by 20 units, resulti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a surplu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, at a price floor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3, demand will exceed supply by 20 units, resulti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a surplu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, at a price floor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3, demand will exceed supply by 20 units, resulti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a surplu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1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price of a new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icycle is irrelevant since the bicycle purchased wa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new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$15 results from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btracting both the $30 and $55 from the price of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w bicycl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$45 results from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ducting the maximum price from the new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thout regard to the price actually pai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consumer surplus i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ess of price over the amount a consumer is willi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pay. Subtracting the $30 price from the $55 Jimb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as willing to pay produces a consumer surplus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25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2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quantity demand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eeds quantity supplied at this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quantity demand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eeds quantity supplied at this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quantity demand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eeds quantity supplied at this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equilibrium price i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at which quantity supplied and quant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ed are equal. At a price of $39, supply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are equal at 320 un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3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quantity demand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eeds quantity supplied at this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quantity demand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eeds quantity supplied at this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 equilibrium price i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at which quantity supplied and quant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ed are equal. At a price of $42, supply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are equal at 285 un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, at $45, the quant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ied is still greater than the quantity demand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4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quantity demand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eeds quantity supplied at this level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quantity demand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eeds quantity supplied at this level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quantity demand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eeds quantity supplied at this level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equilibrium quantity i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mount at which quantity demanded and quant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ied are equal. At a price of $45, the leve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ed will be 395, the same as the quant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i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5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perfect inelastic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ccurs when the coefficient is zero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If the elasticity coefficient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reater than one, demand is classified as 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ince the percentage change in quantity demanded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10% and the price change is 5%, the elastic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efficient is 2.0 (10% ÷ 5%)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unitary elastic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fers to a condition in which the coefficient is equ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on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n inelastic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dition exists when the coefficient is less than on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6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n inelastic dem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lead to increased revenues as prices ris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Inelasticity refers to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dition in which the percentage change in quant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less than the percentage change in price. If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d 10%, the quantity demanded would declin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y less than 10%. Therefore, total revenues woul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n inelastic dem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lead to increased revenues as prices ris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demand, no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s, is in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7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Elasticity measure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centage change in quantity demanded compar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a percentage change in price. The numerato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quantity change) and the denominator (price change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computed as the change over the average.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quantity change between points J and K is 50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ding 50 by the average of 75 produces a quant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 of 66.7%. The price decline of $4 divid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y the average of $8 is a price change of 50%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ding 66.7% by 50% produces an elasticity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1.33, which is greater than one. A demand great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n one means demand is defined as 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.75 is the inverse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elasticity coefficien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.40 results from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iling to use average quantities and pric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2.50 results from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iling to use average quantities and pric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8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, at a price of $40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is 2,000 and supply is 8,000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, at $38, there is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rplus of 1,500 un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Equilibrium is defined a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vel at which supply and demand are equal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ilibrium occurs at a price of $36 when supply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are both 4,000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, at a price of $34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exceeds supply by 1,500 un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9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shortage is not 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tion shown on the char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surplus of 6,0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unds will occur at a price of $44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re is a surplus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a shortage, since supply exceeds demand at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of $42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t a price of $42, dem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be 2,400 units, while supply will be 7,000 un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us, there will be a surplus of 4,500 un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0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more Y woul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 costs more than would be saved by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line in X for a given level of utilit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both produc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nnot be increased without violating budge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train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Utility is maximized when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umer's budget line is tangent to the highes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ssible indifference curve. A consumer should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ifferent between 2 units of Y (2 x 45 = 90) and 3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its of X (3 x 30 = 90). Since the 3 units of X cos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ss (3 x $10 = $30) than 2 units of Y (2 x $20 =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40), the consumer would want more units of X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ewer units of 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n increase in X wi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e greater utility for a given budge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1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t produces a tot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tility of only 45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solutions approach is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lculate the total utility provided by each of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combinations using a trial-and-erro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oach. 5M and 2N produces a total utility of 48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8 + 7 + 6 + 5 + 4 + 10 + 8). This answer i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ighest of any of the possible combination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it produces a tot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tility of only 45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it produces a tot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tility of only 36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2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maximum util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48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maximum util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48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Without violating the budge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traint, utility can be maximized at 48. Maximum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tility occurs when the quantity of M is 5 and N is 2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maximum utili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48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3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ll of the answ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binations are within the income constraint. Thus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olutions approach is to determine whic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bination maximizes total utility. A combination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6M and 3N produces a total utility of 57 (8 + 7 + 6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+ 5 + 4 + 3 + 10 + 8 + 6)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it produces a tot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tility of only 54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it produces a tot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tility of only 46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it produces a tot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tility of only 54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4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consumer is no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equilibrium when she is buying products who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utility are not the same per dollar of utilit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product A is hig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d per unit of utilit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 rational consumer'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bjective is to maximize the total utility and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utility on the last dollar of income. Sin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s A and B sell for different prices, they shoul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have the same utility. B offers the same utility of 3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t a price of $4. Thus, it is logical for the consumer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rchase more of B, which offers the same utility at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wer price. It can be concluded that she should bu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ss of A and more of B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reduction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rchases will reduce total utilit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5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 consumer will equalize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utility for each dollar available. Thus, if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utility of X is half that of Y, then X mus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ve a price equal to half that of Y. Since Y is $8, X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st sell for $4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X must be less th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Y since it has a lower marginal utilit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X must be less th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Y since it has a lower marginal utilit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price of X wi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half, not double, that of 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6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t violate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constrain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otal utility is on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43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With an income of $54,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umer can purchase 3 CDs (a total of $36) and 2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apes ($18), resulting in a total utility of 51 (15 + 36)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it violate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constrain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7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47 is less than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51 available under the correct opt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With an income of $54,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umer can purchase 3 CDs (a total of $36) and 2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apes ($18), resulting in total utility of 51 (15 for the 2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apes and 36 for the 3 CDs)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55 is available on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f the income constraint is violat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61 is available on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f the income constraint is violat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8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total utility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y 49 (21 + 28)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it violate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constrain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Of the combinations given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s (B) and (D) violate the income constraint.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bination of 3 tapes and 3 CDs will maximiz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tility at 55 (19 + 36)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it violate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constrain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9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marginal cost will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ss than average total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marginal cost will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al to average variable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Since fixed costs are fixed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tal, they will decline per unit as productio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s. Thus, average total cost will decrea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n output is increas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verage total cos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decline since fixed costs are constant in total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0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Since the marginal product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bor is greater per dollar of cost (10 ÷ $5 = 2 uni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 dollar) than the marginal product of capital (5 ÷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0 = .5 unit per dollar, the firm should use mo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bor and less capital)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capital is mo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nsive than labor per unit of outpu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reduction in bot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pital and labor would reduce outpu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it would be mo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vantageous to use more labor and less capital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1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returns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ing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returns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ing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If output increases at a great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te than inputs, the firm is experiencing increasi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turns to scale, or economies of scal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firm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riencing economies of scal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2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returns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reasing when output does not rise as fast a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pu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When output increases at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maller percentage than inputs, the firm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riencing decreasing returns to scale, o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economies of scal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firm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riencing diseconomies of scal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returns are no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tant when a doubling of inputs results in less th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doubling of outpu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3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$200,000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licit costs is not deductible in computi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ing incom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Implicit costs are amounts tha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have been received if self-owned resourc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d been used outside the firm's business. Economic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 is pure profit, or the excess of revenue ov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oth explicit and implicit costs. Revenues of $2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llion minus explicit costs of $700,000 result i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ing income of $1.3 million. That amount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duced by the $200,000 of implicit costs to arrive a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conomic profit of $1.1 millio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economic incom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be less than accounting income when there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licit cos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implicit costs redu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ing income rather than increase i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4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If total variable cost is $6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n 4 units are produced, the average would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50 ($600 ÷ 4)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$200 is the averag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n 5 units are produc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$250 is based on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of $1,000, which was for 5 un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$600 is the tot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, not the average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5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$150 represen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y the variable cos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$250 represen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y the fixed cos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 average total cos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ludes both fixed and variable costs. Fixed cos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tal $1,000, which would be $250 per unit whe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ion is 4. Add the $250 of average fixed cos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the $150 of average variable cost ($600 ÷ 4)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rive at a $400 average total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$600 represent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tal of variable costs rather than the average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6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$100 is the margin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of the fourth uni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$300 is the averag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cost of 6 un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$400 is the averag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cost for 7 un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marginal cost of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venth unit would be equal to the increment in tot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 over what it costs to produce 6 units. Fix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 are not considered since they do not, b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finition, increase with changes in production. Tot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costs increase from $1,800 to $2,800, 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ment of $1,000. The $1,000 is the marginal cos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he seventh uni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7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$30,000 represen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y the fixed cos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$50,000 represen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y the variable cos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total fixed cos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$30,000, not $3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 firm's total costs consist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oth variable and fixed costs. If the average fix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for 10,000 units is $3, the total fixed costs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30,000. Adding the $30,000 of fixed costs to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50,000 of variable costs produces total costs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80,000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8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average variabl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is added to, not subtracted from, the averag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xed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$3 is the variabl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, not the total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$4 is only the fix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per unit, not the total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t a production level of 1,0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its, the average fixed cost is $4 ($4,000 ÷ 1,0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its). Adding the $4 of average fixed cost to the $3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average variable cost produces a total cost of $7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9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marginal cos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nnot be accurately determined from the informatio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iven, but is most likely equal to the $80 of uni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average tot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is $120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average fix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is $40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If total variable cost is $4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5 units, the average variable cost is $80.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verage fixed cost is $40 ($200 ÷ 5), and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verage total cost is $120 ($80 + $40)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0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For profit maximization, a firm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ng under pure competition should equate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marginal cost. Since price and marginal cost a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oth $20, the firm should not change outpu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firm should no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rease output when price is at least equal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re is no incenti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increase production when marginal cost is equal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lling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firm should no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ut down as long as price exceeds variable cost; an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ess of price over variable cost provides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ibution toward the coverage of fixed cos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1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firm in pu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etition should increase production as long a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cost is less than selling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 firm should continu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ing production as long as marginal cost is les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n selling price. Profit is maximized when margin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equals selling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firm should no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ut down as long as selling price exceeds variabl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firm in pu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etition should continue increasing production a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ng as the marginal cost is less than selling pri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2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monopolist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at the profit-maximizing level when margin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 is lower than marginal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firm should no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ut down as long as marginal revenue exceed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firm should no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 production when marginal cost is great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n marginal revenu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 monopolist should no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inue producing at the current level when margin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 is less than marginal cost. Decreasing outpu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result in increased prof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3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demand cur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be perfectly 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demand cur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be perfectly 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 demand curve faced by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rm operating under perfect competition is perfect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astic (horizontal) because the firm is a price taker. I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st sell at the market price. If the firm tries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 its price, demand will drop to zero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curve would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ectly elasti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4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average revenu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11 units is $7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average revenu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producing 11 units is $7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If the revenue for 11 units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77, and the revenue for 10 units is $60, there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revenue of $17 on the eleventh uni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otal revenue is $77;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revenue is $17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5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ncreasing price wi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ult in lower demand for a normal goo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 monopolist should continu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ing production until marginal cost is equal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revenue. Thus, decreasing price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ing production will enhance profitabilit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decreasing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output will reduce prof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increasing price wi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duce deman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6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, at this level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costs are less than marginal revenu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, at this level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costs are less than marginal revenu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Profit on 1 unit would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500 ($1,000 of revenue minus $500 cost). Profit fo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2 units would be $680 ($1,200 - $520). For 3 units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 would be $920 ($1,500 - $580). This i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ximum profit since, at production levels of 4 o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re, marginal cost exceeds marginal revenu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profit is less th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n 3 units are produc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7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, at a price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,000, only 1 unit will be sol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, at a price of $600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y 2 units will be sol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Profits will be maximized at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ion level of 3 units. To sell 3 units, the pr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have to be set at $500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, at a price of $400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les will be 4 units, but profits will be lower than at 3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8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$1,600 would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total revenue based on the price that the fourt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stomer would be willing to pa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first customer is willing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y $1,000, the second customer $600, the thir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stomer $500, and the fourth customer $400, for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tal revenue of $2,500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$2,800 would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revenue if five customers paid their maximum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moun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it is based on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ximum amount that the first customer is willing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y for 4 un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9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t produces low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s than would the sale of 6 un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 monopolist will keep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ing as long as marginal revenues exce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costs. This condition exists at 6 units, but no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t 7. Thus, the optimal output is at 6 units with a uni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of $400. Any other level will result in low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, at these levels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revenues are less than marginal costs; thus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s are less than at 6 un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, at these levels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revenues are less than marginal costs; thus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s are less than at 6 un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0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only cost tha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ght be related to marginal revenue would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only cost tha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ght be related to marginal revenue would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only cost tha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ght be related to marginal revenue would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If a monopolist can practi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discrimination, any marginal revenue will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al to the price charged to the next custome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1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6 units produce les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 for the price-discriminating monopolist th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es the sale of 8 un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7 units produce les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 for the price-discriminating monopolist th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es the sale of 8 un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Even a price-discriminati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opolist must evaluate the relationship betwee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cost and marginal revenue. The $300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revenue at 8 units is greater than the relat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cost of $230 ($1,250 - $1,020). The $25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revenue on the ninth unit is less than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290 marginal cost ($1,540 - $1,250). Thus, profit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ximized at 8 un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marginal revenu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less than the marginal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2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Without price discrimination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s would be $1,560 ($2,400 of revenues for 6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its - $840 costs). With price discrimination, profi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be $2,550 ($3,800 of revenues for 8 units -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,250 costs)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$1,400 i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fference in revenues, not prof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$1,560 is the profi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t 6 un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$2,550 is the profi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t 8 un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3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Marginal revenue product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revenue ($8) times the marginal product (12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its), or $96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marginal revenu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 is the total for 12 units at $8 each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$10 is the cost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additional production, not the outpu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$8 is the margin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 product for 1 unit, but 12 units we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4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less labor should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When marginal cost ($20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eeds marginal revenue ($18), the firm should cu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ck the factors of production. Thus, less labo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ould be hired since the last hour produces a $2 los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$20 - $18)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addition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s of $18 do not equate to profits since the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additional cos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addition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s of $18 do not equate to profits since the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additional cos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5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buyer would no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willing to pay above $46,296 when the interes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te is 8%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present value of $50,00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e year in the future is $46,296 at 8% intere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us, a buyer should be willing to pay that amount o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s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buyer would no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willing to pay above $46,296 when the interes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te is 8%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buyer would no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willing to pay above $46,296 when the interes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te is 8%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6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wo workers woul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ult in lower profits than would hiring five worker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ree worker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result in lower profits than would hiring fi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rker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four workers woul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ult in lower profits than would hiring five worker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With five workers (at tot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ages of $75), production would be 44 units,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s would be $176 ($4 x 44). Profit would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01 ($176 - $75). Any lesser number of worker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produce lower profits. Note that the margin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 of the fifth worker ($16) is greater than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5 marginal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7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t a wage rate of $35,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revenue of the second worker exceeds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cost, but this is not true for the third worke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us, only two workers would be hir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marginal cos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exceed marginal revenu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marginal cos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exceed marginal revenu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marginal cos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exceed marginal revenu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8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wo workers woul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be as profitable as four worker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ree worker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not be as profitable as four worker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t a wage rate of $35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th a price increase to $6, the marginal revenue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fourth worker exceeds the marginal cost, but th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not true for the fifth worker. Thus, four worker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be hir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marginal revenu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ed by the fifth worker would be less than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9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marginal produc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3 units, not $3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marginal revenue 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3 units, not 1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marginal produc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the fourth unit of resource is 3 units of output, no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2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Since the fourth unit of inpu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ults in a marginal product of 3 units, the margin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 product will be $15 (3 units x $5)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0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3 units would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re profitable than 1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 firm will produce as long a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marginal revenue exceeds the marginal cost. A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ng-run equilibrium, marginal cost will equal margin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. At 3 units, the marginal product is 4 units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put, or $20. Thus, marginal revenue equal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marginal revenu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less than the $20 marginal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marginal revenu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less than the $20 marginal co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1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$15 is total revenu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15 un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$14.40 is tot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 for 18 un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marginal revenu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 is negative, not positiv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Revenue totals $15 at 15 uni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t will decline to $14.40 if the price drops to $.80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us, the marginal revenue product is a negative $.60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$14.40 - $15.00)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2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labor is too costl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lative to capital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reduction in bot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puts would reduce prof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 firm should use less labo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more capital because capital offers a great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product per dollar (45 ÷ $15 = 3 per dollar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n does labor (10 ÷ $5 = 2 per dollar)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n increased use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pital would increase prof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3] Source: Publish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resources ha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al MRPs per dollar of input, so there is n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vantage to expanding one resource at the expen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he othe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resources ha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al MRPs per dollar of input, so there is n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vantage to expanding one resource at the expens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he othe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reduction in bot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ources would reduce profit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Because both resources hav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al MRPs, and they are positive, the firm shoul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 more of each resourc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6:27:00Z</dcterms:created>
  <dc:creator>Kevin Payne</dc:creator>
  <dc:description/>
  <cp:keywords/>
  <dc:language>en-US</dc:language>
  <cp:lastModifiedBy>andre</cp:lastModifiedBy>
  <dcterms:modified xsi:type="dcterms:W3CDTF">2007-02-27T11:25:00Z</dcterms:modified>
  <cp:revision>4</cp:revision>
  <dc:subject/>
  <dc:title>PART 1 A</dc:title>
</cp:coreProperties>
</file>